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1.3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 xml:space="preserve">Stavba  :     Stavební úpravy, přístavba a změna užívání objekt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 xml:space="preserve">č.p. 99 na domov pro seniory včetně odstranění staveb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na pozemcích st. 8/1, 8/2, 8/3 v k.ú. obce Jakartov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Místo  :     k.ú. Jakartovice parcela č. st. 8/1, č. 8/2, 8/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747 53 obec Jakartovice, okres Opav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Stavebník  :     Jakartovice č.p. 8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747 53 Jakartovice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 xml:space="preserve">IČ 00300187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Projektant  :    Ing. Šňupárek Štěpán</w:t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30. dubna 14</w:t>
      </w:r>
    </w:p>
    <w:p>
      <w:pPr>
        <w:pStyle w:val="Normal"/>
        <w:ind w:right="283" w:hanging="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702 00 Ostrav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ČKAIT </w:t>
      </w:r>
      <w:r>
        <w:rPr>
          <w:b/>
          <w:sz w:val="28"/>
        </w:rPr>
        <w:t>1103489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ŽÁRNĚ  BEZPEČNOSTNÍ   ŘEŠENÍ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PRO  SPOLEČNÉ  ŘÍZENÍ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</w:t>
      </w:r>
      <w:r>
        <w:rPr>
          <w:b/>
          <w:sz w:val="28"/>
        </w:rPr>
        <w:t xml:space="preserve">  </w:t>
      </w:r>
      <w:r>
        <w:rPr>
          <w:b/>
          <w:sz w:val="28"/>
        </w:rPr>
        <w:t>leden 2022                                            Ing.  Milan Bortlík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</w:t>
      </w:r>
      <w:r>
        <w:rPr>
          <w:b/>
          <w:sz w:val="20"/>
        </w:rPr>
        <w:t xml:space="preserve">ČKAIT 1100354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        </w:t>
      </w:r>
      <w:r>
        <w:rPr>
          <w:b/>
          <w:sz w:val="20"/>
        </w:rPr>
        <w:t xml:space="preserve">IČO 12137243                             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</w:t>
      </w:r>
      <w:r>
        <w:rPr>
          <w:b/>
          <w:sz w:val="20"/>
        </w:rPr>
        <w:t>Úvozní č. 3   735 31 Bohumín 3 - Skřečo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</w:t>
      </w:r>
      <w:r>
        <w:rPr>
          <w:b/>
          <w:sz w:val="20"/>
        </w:rPr>
        <w:t xml:space="preserve">č. osvědčení Š-OZO-57/2005 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 </w:t>
      </w:r>
      <w:r>
        <w:rPr>
          <w:b/>
          <w:sz w:val="20"/>
        </w:rPr>
        <w:t xml:space="preserve">tel. mobil 737337759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</w:t>
      </w:r>
      <w:r>
        <w:rPr>
          <w:b/>
          <w:sz w:val="20"/>
        </w:rPr>
        <w:t>e- mail bortlik@volny.cz</w:t>
      </w: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vertAlign w:val="subscript"/>
        </w:rPr>
      </w:pPr>
      <w:r>
        <w:rPr/>
        <w:t xml:space="preserve">   </w:t>
      </w:r>
      <w:r>
        <w:rPr>
          <w:b/>
          <w:sz w:val="20"/>
          <w:vertAlign w:val="subscript"/>
        </w:rPr>
        <w:t xml:space="preserve">PBŘ „Stavební úpravy, přístavba a změna užívání objektu  č.p. 99 na domov pro seniory včetně odstranění staveb na pozemcích st. 8/1, 8/2, 8/3 v k.ú. obce </w:t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 xml:space="preserve">               </w:t>
      </w:r>
      <w:r>
        <w:rPr>
          <w:b/>
          <w:sz w:val="20"/>
          <w:vertAlign w:val="subscript"/>
        </w:rPr>
        <w:t xml:space="preserve">Jakartovice“ k.ú. Jakartovice parcela č. st. 8/1, č. 8/2, 8/3 747 53 obec Jakartovice, okres Opava  obsahuje 23 tran textu 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1/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2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1. Úvod – seznam použitých podkladů pro zpracování požárně bezpečnostního řešení</w:t>
      </w:r>
    </w:p>
    <w:p>
      <w:pPr>
        <w:pStyle w:val="Normal"/>
        <w:tabs>
          <w:tab w:val="clear" w:pos="708"/>
          <w:tab w:val="left" w:pos="517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rojekt „Stavební úpravy, přístavba a změna užívání objektu  č.p. 99 na domov pro seniory včetně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odstranění staveb na pozemcích st. 8/1, 8/2, 8/3 v k.ú. obce Jakartovice“ k.ú. Jakartovice parcela č. st. 8/1,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č. 8/2, 8/3 747 53 obec Jakartovice, okres Opava má své požárně bezpečnostní řešení, které je zpracováno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odle požadavků zákona  č. 183/2006 Sb. ( stavební zákon ),  vyhlášky MMR  č. 268/2009 Sb., vyhlášky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MMR č.499/2006  Sb. (o dokumentaci staveb ),  vyhlášky MV č. 246/2001 Sb. § 41, vyhlášky MV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č. 23/2008 Sb., zákona č. 415/2021 Sb., kterým se mění zákon č. 133/1985 Sb., vyhlášky MV č. 460/2021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b. o kategorizaci staveb z hlediska požární bezpečnosti a ochrany obyvatelstva, ČSN 73 0802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ČSN 73 0810, ČSN 73 0818, ČSN 73 0821/2007,  Hodnot požární odolnosti stavebních  konstrukcí podl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Eurokódů,  ČSN 73 0834, ČSN EN 62 305,  ČSN 73 0873, ČSN 73 0848, ČSN 73 0872,  ČSN 73 0833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výkresové dokumentace stavební části a průvodní a souhrnné technické zprávy, požárního katalogu firmy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Knauf z 11/202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 </w:t>
      </w:r>
      <w:r>
        <w:rPr>
          <w:b/>
          <w:sz w:val="20"/>
        </w:rPr>
        <w:t>2. Kategorizace stavb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Podle vyhlášky MV č. 460/2021 Sb.o kategorizaci staveb z hlediska požární bezpečnosti a ochrany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byvatelstva § 5 odstavec 3 písmeno e) se jedná o pátou třídu využití a podle § 8 se jedná o stavb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kategorie II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 </w:t>
      </w:r>
      <w:r>
        <w:rPr>
          <w:b/>
          <w:sz w:val="20"/>
        </w:rPr>
        <w:t>3. Základní údaje o stavbě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 </w:t>
      </w:r>
      <w:r>
        <w:rPr>
          <w:sz w:val="20"/>
        </w:rPr>
        <w:t>Jedná se o výstavbu nepodsklepeného dvoupodlažního objektu určeného v 1. NP pro zřízení domova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pro seniory s 18 klienty, se zázemím personálu a prostory pro přípravu jídel. Ve 2. NP budou admini-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strativní prostory, 4 byty pro personál,  jeden byt správce, technická místnost, denní místnost, prádelna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klad. Personál na denní směně tvoří 12 osob. Na noční směně 3 osoby schopné samostatného pohybu.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Objekt s domovem pro seniory s byty má nepravidelný půdorys tvaru písmene U se zastavěnou plochou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921 m2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osné obvodové stěny budou vyzděné z cihel keramických tl. 300 m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Fasáda bude zatepelná 200 mm minerální vlny. Část fasády má vodorovné dřevěné obložení Rombus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tl. 19 mm s mezerami šířky 17 mm  (provětrávaná fasáda)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třední nosné stěny jsou z keramických cihel tl. 300 mm.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Nenosné dělící příčky jsou z cihel keramických tloušťky 100 mm, 150 m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trop nad 1.NP je tvořen předpjatými železobetonovými panely Spiroll tl. 250 m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Jednopodlažní část s chodbami má strop z podhledu Knauf RED Piano tl. 15,0 mm uchyceném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na dřevěném bednění tl. 25 mm, které je upevněno zespodu na nosné železobetonové desce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tl. 80 mm vybetonované mezi příruby I nosníků C25/30. Na desce je pározábrana, pěnový polystyrén tl.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100 mm a spádové klíny z pěnového polystyrénu tl. 40 -120 mm a 2 x 140 mm pěnového polystyrénu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krytého netkanou geotextílii a střešní krytina z fólie PVC mechanicky kotvené ( skladba A4)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klon střechy je 1</w:t>
      </w:r>
      <w:r>
        <w:rPr>
          <w:sz w:val="20"/>
          <w:vertAlign w:val="superscript"/>
        </w:rPr>
        <w:t>o</w:t>
      </w:r>
      <w:r>
        <w:rPr>
          <w:sz w:val="20"/>
        </w:rPr>
        <w:t>55´´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celové nosné sloupy vstupní chodby mají průřez 2 x U č. 160, ocelové nosníky na sloupech mají průřez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I č. 180. Ocelové nosníky mají průřez I č.160, I č.180, I č. 200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loup rohového okna v 1. NP má průřez 2 x U č. 160.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Dřevěné sloupy ve 2. NP mají průřez 180 x 180 mm.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Strop nad 2. NP sedlové střechy je tvořen požárně odolným sádrokratonovým podhledem ze sádrokartonu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Knauf RED Piano ( v prádelně a koupelně Knauf RED Green) tl. 12,5 mm uchyceném na dřevěných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kleštinách 2 x 80 x 200 mm. Nad podhledem je 2 x 160 mm minerální vlny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Šikminy sedlové střechy ve 2. NP ( skladba A2) mají zespodu požárně odolný sádrokartonový podhled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Knauf RED Piano tl. 15 mm uchyceném na dřevěných krokvích 120 x 160 m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Nad podhledem je  2 x 160 mm tepelné izolace z minerální vlny, kontralatě 60 x 40 mm, celoplošné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bednění z desek tl. 25 mm, pojistná hydroizolace a střešní krytina z falcovaného hliníkového plech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klon střechy je 45</w:t>
      </w:r>
      <w:r>
        <w:rPr>
          <w:sz w:val="20"/>
          <w:vertAlign w:val="superscript"/>
        </w:rPr>
        <w:t>o</w:t>
      </w:r>
      <w:r>
        <w:rPr>
          <w:sz w:val="20"/>
        </w:rPr>
        <w:t>.  Střešní plášť je v klasifikaci podle ČSN EN 13 501-2  B</w:t>
      </w:r>
      <w:r>
        <w:rPr>
          <w:sz w:val="20"/>
          <w:vertAlign w:val="subscript"/>
        </w:rPr>
        <w:t>ROOF</w:t>
      </w:r>
      <w:r>
        <w:rPr>
          <w:sz w:val="20"/>
        </w:rPr>
        <w:t xml:space="preserve">(t3)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b/>
          <w:sz w:val="20"/>
          <w:vertAlign w:val="subscript"/>
        </w:rPr>
        <w:t>PBŘ „Stavební úpravy, přístavba a změna užívání objektu  č.p. 99 na domov pro seniory včetně odstranění staveb na pozemcích st. 8/1, 8/2, 8/3 v k.ú. obce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Jakartovice“ k.ú. Jakartovice parcela č. st. 8/1, č. 8/2, 8/3 747 53 obec Jakartovice, okres Opava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 xml:space="preserve"> </w:t>
      </w:r>
      <w:r>
        <w:rPr>
          <w:b/>
          <w:sz w:val="20"/>
          <w:vertAlign w:val="subscript"/>
        </w:rPr>
        <w:t>str.2/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3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třecha nad půdním prostorem je tvořená dřevěnými krokvemi o průřezu 120 x 160 mm, pojistnou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hydroizolací, kontralatěmi 60 x 40 mm, celoplošným bedněním z desek tl. 25 mm, pojistnou hydroizolací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a střešní krytinou z falcovaného hliníkového plechu ( skladba A1). Sklon střechy je 45</w:t>
      </w:r>
      <w:r>
        <w:rPr>
          <w:sz w:val="20"/>
          <w:vertAlign w:val="superscript"/>
        </w:rPr>
        <w:t>o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ůdní prostor nad 2. NP je bez využití, bez náhodilého požárního zatížení, a podle ČSN 73 0802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čl. 5.2.4. není užitným nadzemním podlaží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ultová střecha nad byty ve 2. NP má zespodu požárně odolný sádrokartonový podhled Knauf RED Piano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tl. 15 mm uchycený na dřevěných krokvích 120 x 160 m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Nad podhledem je 160 mm tepelné izolace z minerální vlny, kontralatě 60 x 40 mm, celoplošné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bednění z desek tl. 25 mm, pározábrana z asfaltovaných pásů, tepelná izolace z pěnového polystyrénu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2 x 140 mm, netkaná geotexitílie, střešní krytina z PVC fólie mechanicky kotvené. Sklon střechy je 5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.   </w:t>
      </w:r>
    </w:p>
    <w:p>
      <w:pPr>
        <w:pStyle w:val="Normal"/>
        <w:rPr/>
      </w:pPr>
      <w:r>
        <w:rPr>
          <w:sz w:val="20"/>
        </w:rPr>
        <w:t xml:space="preserve">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V podlaze 1. NP je vloženo 150 mm pěnového polystyrénu krytého 55 mm anhydritu podlahového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vytápění. Nášlapná vrstva je z části keramické dlažby a z části z vinylu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Panely Spiroll tl. 250 mm mají zespodu podhled ze sádrokartonu Knauf tl. 15 mm. Shora je kročejová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izolace tl. 30 mm a anhydritový potěr podlahového vytápění tl. 55 m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V objektu jsou dvě železobetonová schodiště spojující 1. NP s 2. NP a malý nákladní výtah prádl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ve schodišťovém prostoru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Ze skladu 2.04 ve 2. NP vede na terén ocelové schodiště, jako druhá nechráněná úniková cesta z 2. NP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z části administrativní.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Ve 2. NP jsou dřevěné nosné sloupy o průřezu 180 x 180 mm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Konstrukční systém objektu je podle ČSN 73 0802 čl. 7.2.12 b) nehořlavý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Výška objektu z hlediska požární ochrany je 3,150 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Domácnosti v 1. NP jsou řešené podle ČSN 73 0835, 4 byty jsou řešené podle ČSN 73 0833 jako skupina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budov OB2 a byt správce a ostatní požární úseky jsou řešené podle ČSN 73 0802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4</w:t>
      </w:r>
      <w:r>
        <w:rPr>
          <w:b/>
          <w:sz w:val="20"/>
        </w:rPr>
        <w:t>. Rozdělení stavby do požárních úseků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odle ČSN 73 0835 je domov pro seniory (domov-penzion pro důchodce spadá pod zařízení sociál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éče - dům s pečovatelskou službou ) z tab. A.1 pol. 6.2 a) s kapacitou 18 osob starších 65 let, ubytovaných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v 5 domácnostech po 4 a 3 klientech, kde každá domácnost tvoří samostatný požární úsek. Samostatný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ožární úsek tvoří přípravna jídel. S ohledem na koutový odstup tvoří dva pokoje 1.26 a 1.27 dva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amostatné požární úseky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amostatné požární úseky tvoří ve 2. NP 4 byty pro personál, úsek administrativní, technický úsek, sklad,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byt správce,sklady prádla s prádelnou, malý nákladní výtah a nechráněné únikové cesty v 1. a 2. NP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N 1.01 -  zázemí přípravny jídel a přípravna jídel  ( 1.32 - 1.39)  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 1.02a), N 1.02b)  -  domácnost 5 - 3 klienti ( 1.25, 1.26), (1.27 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 1.03 -  domácnost 4 - 3 klienti  (1.28-1.31)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 1.04/N2 - vstupní chodba, schodiště do podkroví,chodba, WC s předsíní (1.23,1.24,2.01,2.02, 2.14, 2.15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 1.05 -  domácnost 3 - 4 klienti ( 1.11,1.12, 1.18-1.22 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 1.06 -  domácnost 2 - 4 klienti  (1.10, 1.17)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 1.07 -  vstupní chodba 1.09</w:t>
        <w:tab/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 1.08 -  domácnost1 - 4 klienti  (1.01- 1.07)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 1.09/N2 -  malý nákladní výtah pro prádelnu a sklad prádla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N 1.10 -  sklad kočárků  a kol 1.41 pod schody 1.40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N 1.11 -  sklad kompenzačních pomůcek 1.42  pod schody 1.24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 2.12  - byt pro personál č. 1 ( 2.21-2.23)             N 2.13  - byt pro personál č. 2 ( 2.24- 2.28 )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 2.14  - byt pro personál č. 3 ( 2.29-2.31)             N 2.15  - byt propersonál č. 4 ( 2.32-2.34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N 1.16/N2 -  schodiště a chodba ve 2. NP ( 1.40, 2.19, 2.20)     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 2.17 -  sklady prádla, prádelna ( 2.16, 2.17, 2.18)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 2.18 -  kanceláře a denní místnost  ( 2.11, 2.12,2.13)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 2.19 -  byt správce  ( 2.06-2.10)</w:t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</w:rPr>
        <w:t xml:space="preserve">  </w:t>
      </w:r>
      <w:r>
        <w:rPr>
          <w:b/>
          <w:sz w:val="20"/>
          <w:vertAlign w:val="subscript"/>
        </w:rPr>
        <w:t>PBŘ „Stavební úpravy, přístavba a změna užívání objektu  č.p. 99 na domov pro seniory včetně odstranění staveb na pozemcích st. 8/1, 8/2, 8/3 v k.ú. obce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Jakartovice“ k.ú. Jakartovice parcela č. st. 8/1, č. 8/2, 8/3 747 53 obec Jakartovice, okres Opava</w:t>
      </w:r>
    </w:p>
    <w:p>
      <w:pPr>
        <w:pStyle w:val="Normal"/>
        <w:jc w:val="center"/>
        <w:rPr>
          <w:sz w:val="20"/>
          <w:vertAlign w:val="subscript"/>
        </w:rPr>
      </w:pPr>
      <w:r>
        <w:rPr>
          <w:sz w:val="20"/>
          <w:vertAlign w:val="subscript"/>
        </w:rPr>
        <w:t>str.3/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4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N 2.20 - technická místnost 2.03 s tepelným čerpadlem pro vytápění objektu a přípravu teplé vody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N 2.21 - sklad 2.04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5. Stanovení požárního rizika a velikosti požárního úseku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N 1.01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Název prostoru                   plocha                      položka                        p</w:t>
      </w:r>
      <w:r>
        <w:rPr>
          <w:sz w:val="20"/>
          <w:vertAlign w:val="subscript"/>
        </w:rPr>
        <w:t>ni</w:t>
      </w:r>
      <w:r>
        <w:rPr>
          <w:sz w:val="20"/>
        </w:rPr>
        <w:t xml:space="preserve">                      a</w:t>
      </w:r>
      <w:r>
        <w:rPr>
          <w:sz w:val="20"/>
          <w:vertAlign w:val="subscript"/>
        </w:rPr>
        <w:t>ni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zásobovací chodba           17,00                        1.10                               5,00                  0,80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řípravna jídla                  31,90                        7.1.4                            30,00                  0,95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zásobovací vstup                9,57                        1.10                               5,00                  0,80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šatna personálu                 10,39                        14.1.c)                         20,00                  1,10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koupelna a WC                   4,30                        14.2                               5,00                  0,7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úklid                                    1,50                        14.2                               5,00                  0,7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sklad potravin                   20,95                         7.1.5                           60,00                  1,10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denní místnost                  16,76                         1.12                            15,00                  1,05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_______________________________________________________________________________ </w:t>
      </w:r>
    </w:p>
    <w:p>
      <w:pPr>
        <w:pStyle w:val="Normal"/>
        <w:rPr/>
      </w:pPr>
      <w:r>
        <w:rPr>
          <w:sz w:val="20"/>
        </w:rPr>
        <w:t xml:space="preserve">                                         </w:t>
      </w:r>
      <w:r>
        <w:rPr>
          <w:sz w:val="20"/>
        </w:rPr>
        <w:t>S =  112,370  m2                                   p</w:t>
      </w:r>
      <w:r>
        <w:rPr>
          <w:sz w:val="20"/>
          <w:vertAlign w:val="subscript"/>
        </w:rPr>
        <w:t xml:space="preserve">n </w:t>
      </w:r>
      <w:r>
        <w:rPr>
          <w:sz w:val="20"/>
        </w:rPr>
        <w:t xml:space="preserve"> = 25,20 kg/m2    a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1,027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</w:t>
      </w:r>
      <w:r>
        <w:rPr>
          <w:sz w:val="20"/>
          <w:vertAlign w:val="subscript"/>
        </w:rPr>
        <w:t xml:space="preserve">s </w:t>
      </w:r>
      <w:r>
        <w:rPr>
          <w:sz w:val="20"/>
        </w:rPr>
        <w:t xml:space="preserve"> = 5,00 kg/m2  a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 0,90  p = 30,20 kg/m2   a = 1,00  b = S.k/S</w:t>
      </w:r>
      <w:r>
        <w:rPr>
          <w:sz w:val="20"/>
          <w:vertAlign w:val="subscript"/>
        </w:rPr>
        <w:t>0</w:t>
      </w:r>
      <w:r>
        <w:rPr>
          <w:sz w:val="20"/>
        </w:rPr>
        <w:t>.h</w:t>
      </w:r>
      <w:r>
        <w:rPr>
          <w:sz w:val="20"/>
          <w:vertAlign w:val="subscript"/>
        </w:rPr>
        <w:t>o</w:t>
      </w:r>
      <w:r>
        <w:rPr>
          <w:sz w:val="20"/>
          <w:vertAlign w:val="superscript"/>
        </w:rPr>
        <w:t>0,50</w:t>
      </w:r>
      <w:r>
        <w:rPr>
          <w:sz w:val="20"/>
        </w:rPr>
        <w:t xml:space="preserve"> =  0,920  S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5,03 m2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h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,387 m, h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2,800 m,  n = 0,094 S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= 30 m2,  k = 0,144   c = 1,0 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p.a.b.c  =  28,00 kg/m2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S.p = 3 394    Vyšší požární zatížení podle čl. 6.2.3 ČSN 73 0802 zde není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ro jednopodlažní požární úsek v konstrukčním systému nehořlavém vychází z tab. 8 ČSN 73 080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II. stupeň požární bezpečnosti. Při součiniteli a = 1,00 jsou maximální dovolené rozměry požárního úseku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z tab. 9  62,5  x 40,0 m, skutečné jsou 12,55 x 11,844 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N 1.02a),  N 1-02 b) - domácnost 5 - 3 klienti ( 1.25,1.26, -1.27 ) - výpočtové požární zatížení je stanovené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římo z ČSN 73 0835 čl. 9.3.1 a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  součinitel a = 1,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ro jednopodlažní požární úsek v konstrukčním systému nehořlavém vychází z tab. 8 ČSN 73 080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II. stupeň požární bezpečnosti. Při součiniteli a = 1,00 jsou maximální dovolené rozměry požárního úseku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z tab. 9  62,5  x 40,00 m, skutečné jsou 10,200 x 11,163 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N 1.03 -  domácnost 4 - 3 klienti ( 1.28-1.31)  - výpočtové požární zatížení je stanovené přímo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 ČSN 73 0835 čl. 9.3.1 a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  součinitel a = 1,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ro jednopodlažní požární úsek v konstrukčním systému nehořlavém vychází z tab. 8 ČSN 73 080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II. stupeň požární bezpečnosti. Při součiniteli a = 1,00 jsou maximální dovolené rozměry požárního úseku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z tab. 9  62,5  x 40,00 m,  skutečné jsou 10,200 x  9,793 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N 1.04/N2  - vstupní chodba, schodiště do podkroví,chodba, WC s předsíní  (1.23,1.24,2.01,2.02,2.14, 2.15)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výpočtové požární zatížení je stanovené přímo z ČSN 73 0802 tab. B.1 pol.5.a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7,50 kg/m2, součinitel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a = 0,85,  pro dvoupodlažní požární úsek v konstrukčním systému nehořlavém vychází  z tab. 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ČSN 73 0802 I. stupeň požární bezpečnosti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ři součiniteli a = 0,85 jsou maximální dovolené rozměry požárního úseku z tab. 9  73,5  x 46,00 m,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skutečné jsou 19,70 x  10,150 m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Největší dovolený počet podlaží v požárním úseku z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180/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24, skutečný počet jsou dvě podlaží.  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N 1.05 -  domácnost 3 - 4 klienti ( 1.11,1.12, 1.18-1.22 )  výpočtové požární zatížení je stanovené přímo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z ČSN 73 0835 čl. 9.3.1 a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  součinitel a = 1,0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ro jednopodlažní požární úsek v konstrukčním systému nehořlavém vychází z tab. 8 ČSN 73 080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II. stupeň požární bezpečnosti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ři součiniteli a = 1,00 jsou maximální dovolené rozměry požárního úseku z tab. 9  62,5  x 40,00 m,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skutečné jsou 15,750 x 10,200 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N 1.06 -  domácnost 2 - 4 klienti  (1.10, 1.17) výpočtové požární zatížení je stanovené přímo </w:t>
      </w:r>
    </w:p>
    <w:p>
      <w:pPr>
        <w:pStyle w:val="Normal"/>
        <w:rPr/>
      </w:pPr>
      <w:r>
        <w:rPr>
          <w:sz w:val="20"/>
        </w:rPr>
        <w:t xml:space="preserve">                        </w:t>
      </w:r>
      <w:r>
        <w:rPr>
          <w:sz w:val="20"/>
        </w:rPr>
        <w:t>z ČSN 73 0835 čl. 9.3.1 a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  součinitel a = 1,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PBŘ „Stavební úpravy, přístavba a změna užívání objektu  č.p. 99 na domov pro seniory včetně odstranění staveb na pozemcích st. 8/1, 8/2, 8/3 v k.ú. obce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Jakartovice“ k.ú. Jakartovice parcela č. st. 8/1, č. 8/2, 8/3 747 53 obec Jakartovice, okres Opava</w:t>
      </w:r>
    </w:p>
    <w:p>
      <w:pPr>
        <w:pStyle w:val="Normal"/>
        <w:jc w:val="center"/>
        <w:rPr>
          <w:sz w:val="20"/>
          <w:vertAlign w:val="subscript"/>
        </w:rPr>
      </w:pPr>
      <w:r>
        <w:rPr>
          <w:sz w:val="20"/>
          <w:vertAlign w:val="subscript"/>
        </w:rPr>
        <w:t>str.4/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5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ro jednopodlažní požární úsek v konstrukčním systému nehořlavém vychází z tab. 8 ČSN 73 080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II. stupeň požární bezpečnosti. Při součiniteli a = 1,00 jsou maximální dovolené rozměry požárního úseku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z tab. 9  62,5  x 40,00 m, skutečné jsou 15,90 x 10,200 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N 1.07 -  vstupní chodba 1.09 - výpočtové požární zatížení je stanovené přímo z ČSN 73 0802  tab. B.1 </w:t>
      </w:r>
    </w:p>
    <w:p>
      <w:pPr>
        <w:pStyle w:val="Normal"/>
        <w:rPr/>
      </w:pPr>
      <w:r>
        <w:rPr>
          <w:sz w:val="20"/>
        </w:rPr>
        <w:t xml:space="preserve">                        </w:t>
      </w:r>
      <w:r>
        <w:rPr>
          <w:sz w:val="20"/>
        </w:rPr>
        <w:t>pol.5.a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7,50 kg/m2  součinitel a = 0,85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 xml:space="preserve">Pro jednopodlažní požární úsek v konstrukčním systému nehořlavém vycház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z tab. 8 ČSN 73 0802 I. stupeň požární bezpečnosti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ři součiniteli a = 0,85 jsou maximální dovolené rozměry požárního úseku z tab. 9  73,5  x 46,00 m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skutečné jsou 5,300 x  4,700 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N 1.08 -  domácnost 1 - 4 klienti  (1.01- 1.07) )  výpočtové požární zatížení je stanovené přímo </w:t>
      </w:r>
    </w:p>
    <w:p>
      <w:pPr>
        <w:pStyle w:val="Normal"/>
        <w:rPr/>
      </w:pPr>
      <w:r>
        <w:rPr>
          <w:sz w:val="20"/>
        </w:rPr>
        <w:t xml:space="preserve">                        </w:t>
      </w:r>
      <w:r>
        <w:rPr>
          <w:sz w:val="20"/>
        </w:rPr>
        <w:t>z ČSN 73 0835 čl. 9.3.1 a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  součinitel a = 1,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ro jednopodlažní požární úsek v konstrukčním systému nehořlavém vychází z tab. 8 ČSN 73 080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II. stupeň požární bezpečnosti.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Při součiniteli a = 1,00 jsou maximální dovolené rozměry požárního úseku z tab. 9  62,5  x 40,00 m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skutečné jsou 18,200 x 10,200 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 1.09/N2 -  malý nákladní výtah pro prádelnu a pro sklad prádla, podle ČSN 73 0802 čl. 8.10.2 b)</w:t>
      </w:r>
    </w:p>
    <w:p>
      <w:pPr>
        <w:pStyle w:val="Normal"/>
        <w:rPr/>
      </w:pPr>
      <w:r>
        <w:rPr>
          <w:sz w:val="20"/>
        </w:rPr>
        <w:t xml:space="preserve">                              </w:t>
      </w:r>
      <w:r>
        <w:rPr>
          <w:sz w:val="20"/>
        </w:rPr>
        <w:t>je požární úsek výtahové šachty ve III. stupni požární bezpečnost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 1.10 -  sklad kočárků  a kol 1.41 pod schody 1.40 podle ČSN 73 0833 čl. 5.1.4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15,00 kg/m2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 xml:space="preserve">Pro jednopodlažní požární úsek v konstrukčním systému nehořlavém vycház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z tab. 8 ČSN 73 0802 I. stupeň požární bezpečnosti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ři součiniteli a = 1,0 jsou maximální dovolené rozměry požárního úseku z tab. 9  62,50 x 40,00 m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skutečné jsou 3,950 x  3,000 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 1.11 -  sklad kompenzačních pomůcek 1.42  pod schody 1.24  ČSN 73 0802 tab. A.1 pol. 9.1.2</w:t>
      </w:r>
    </w:p>
    <w:p>
      <w:pPr>
        <w:pStyle w:val="Normal"/>
        <w:rPr/>
      </w:pPr>
      <w:r>
        <w:rPr>
          <w:sz w:val="20"/>
        </w:rPr>
        <w:t xml:space="preserve">                         </w:t>
      </w:r>
      <w:r>
        <w:rPr>
          <w:sz w:val="20"/>
        </w:rPr>
        <w:t>p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25,0 kg/m2, a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0,9, p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2,0 kg/m2 a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0,90  p = 27,0 kg/m2, a = 0,9 b = 1,7 c = 1,0 </w:t>
      </w:r>
    </w:p>
    <w:p>
      <w:pPr>
        <w:pStyle w:val="Normal"/>
        <w:rPr/>
      </w:pPr>
      <w:r>
        <w:rPr>
          <w:sz w:val="20"/>
        </w:rPr>
        <w:t xml:space="preserve">                         </w:t>
      </w:r>
      <w:r>
        <w:rPr>
          <w:sz w:val="20"/>
        </w:rPr>
        <w:t>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1,31 kg/m2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 xml:space="preserve">Pro jednopodlažní požární úsek v konstrukčním systému nehořlavém vycház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z tab. 8 ČSN 73 0802 II. stupeň požární bezpečnosti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ři součiniteli a = 0,90 jsou maximální dovolené rozměry požárního úseku z tab. 9  70  x 44,00 m,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skutečné jsou 2,800 x  1,800 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N 1.12/N2 -  vstupní hala 1.40  se schodištěm, 2.19, 2.20 - výpočtové požární zatížení je stanovené přímo</w:t>
      </w:r>
    </w:p>
    <w:p>
      <w:pPr>
        <w:pStyle w:val="Normal"/>
        <w:rPr/>
      </w:pPr>
      <w:r>
        <w:rPr>
          <w:sz w:val="20"/>
        </w:rPr>
        <w:t xml:space="preserve">                            </w:t>
      </w:r>
      <w:r>
        <w:rPr>
          <w:sz w:val="20"/>
        </w:rPr>
        <w:t>z ČSN 73 0802  tab. B.1 pol.5.a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7,50 kg/m2  součinitel a = 0,85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 xml:space="preserve">Pro jednopodlažní požární úsek v konstrukčním systému nehořlavém vychází  z tab. 8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ČSN 73 0802 I. stupeň požární bezpečnosti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ři součiniteli a = 0,85 jsou maximální dovolené rozměry požárního úseku z tab. 9  73,5  x 46,00 m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skutečné jsou 12,220  x  4,250 m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Největší dovolený počet podlaží v požárním úseku z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180/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24, skutečný počet jsou dvě podlaží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N 2.13  - byt personálu  č. 1 ( 2.21-2.23) výpočtové požární zatížení je stanovené přímo z  ČSN 73 0833 </w:t>
      </w:r>
    </w:p>
    <w:p>
      <w:pPr>
        <w:pStyle w:val="Normal"/>
        <w:rPr/>
      </w:pPr>
      <w:r>
        <w:rPr>
          <w:sz w:val="20"/>
        </w:rPr>
        <w:t xml:space="preserve">                        </w:t>
      </w:r>
      <w:r>
        <w:rPr>
          <w:sz w:val="20"/>
        </w:rPr>
        <w:t>čl. 5.1.2 a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 a součinitel a = 1,0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ro jednopodlažní požární úsek v konstrukčním systému nehořlavém vychází z tab. 8 ČSN 73 080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II. stupeň požární bezpečnosti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Mezní rozměry požárního úseku bytu se podle čl. 5.1.5 ČSN 73 0833 nestanovují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N 2.14  - byt personálu č. 2 ( 2.24- 2.28 ) výpočtové požární zatížení je stanovené přímo z  ČSN 73 0833 </w:t>
      </w:r>
    </w:p>
    <w:p>
      <w:pPr>
        <w:pStyle w:val="Normal"/>
        <w:rPr/>
      </w:pPr>
      <w:r>
        <w:rPr>
          <w:sz w:val="20"/>
        </w:rPr>
        <w:t xml:space="preserve">                       </w:t>
      </w:r>
      <w:r>
        <w:rPr>
          <w:sz w:val="20"/>
        </w:rPr>
        <w:t>čl. 5.1.2 a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 a součinitel a = 1,.0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ro jednopodlažní požární úsek v konstrukčním systému nehořlavém vychází z tab. 8 ČSN 73 080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II. stupeň požární bezpečnosti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Mezní rozměry požárního úseku bytu se podle čl. 5.1.5 ČSN 73 0833 nestanovují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sz w:val="20"/>
        </w:rPr>
        <w:t xml:space="preserve">      </w:t>
      </w:r>
      <w:r>
        <w:rPr>
          <w:b/>
          <w:sz w:val="20"/>
          <w:vertAlign w:val="subscript"/>
        </w:rPr>
        <w:t>PBŘ „Stavební úpravy, přístavba a změna užívání objektu  č.p. 99 na domov pro seniory včetně odstranění staveb na pozemcích st. 8/1, 8/2, 8/3 v k.ú. obce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Jakartovice“ k.ú. Jakartovice parcela č. st. 8/1, č. 8/2, 8/3 747 53 obec Jakartovice, okres Opava</w:t>
      </w:r>
    </w:p>
    <w:p>
      <w:pPr>
        <w:pStyle w:val="Normal"/>
        <w:jc w:val="center"/>
        <w:rPr>
          <w:sz w:val="20"/>
          <w:vertAlign w:val="subscript"/>
        </w:rPr>
      </w:pPr>
      <w:r>
        <w:rPr>
          <w:sz w:val="20"/>
          <w:vertAlign w:val="subscript"/>
        </w:rPr>
        <w:t>str.5/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6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 2.15  - byt personálu č. 3 ( 2.29-2.31) výpočtové požární zatížení je stanovené přímo z  ČSN 73 0833</w:t>
      </w:r>
    </w:p>
    <w:p>
      <w:pPr>
        <w:pStyle w:val="Normal"/>
        <w:rPr/>
      </w:pPr>
      <w:r>
        <w:rPr>
          <w:sz w:val="20"/>
        </w:rPr>
        <w:t xml:space="preserve">                        </w:t>
      </w:r>
      <w:r>
        <w:rPr>
          <w:sz w:val="20"/>
        </w:rPr>
        <w:t>čl. 5.1.2 a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 a součinitel a = 1,.0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ro jednopodlažní požární úsek v konstrukčním systému nehořlavém vychází z tab. 8 ČSN 73 080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II. stupeň požární bezpečnosti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Mezní rozměry požárního úseku bytu se podle čl. 5.1.5 ČSN 73 0833 nestanovují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N 2.16  - byt personálu č. 4 ( 2.32-2.34) výpočtové požární zatížení je stanovené přímo z  ČSN 73 0833 </w:t>
      </w:r>
    </w:p>
    <w:p>
      <w:pPr>
        <w:pStyle w:val="Normal"/>
        <w:rPr/>
      </w:pPr>
      <w:r>
        <w:rPr>
          <w:sz w:val="20"/>
        </w:rPr>
        <w:t xml:space="preserve">                        </w:t>
      </w:r>
      <w:r>
        <w:rPr>
          <w:sz w:val="20"/>
        </w:rPr>
        <w:t>čl. 5.1.2 a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 a součinitel a = 1,.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ro jednopodlažní požární úsek v konstrukčním systému nehořlavém vychází z tab. 8 ČSN 73 080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II. stupeň požární bezpečnosti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Mezní rozměry požárního úseku bytu se podle čl. 5.1.5 ČSN 73 0833 nestanovují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 2.17 -  sklady prádla, prádelna ( 2.16, 2.17, 2.18)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Název prostoru                   plocha                      položka                        p</w:t>
      </w:r>
      <w:r>
        <w:rPr>
          <w:sz w:val="20"/>
          <w:vertAlign w:val="subscript"/>
        </w:rPr>
        <w:t>ni</w:t>
      </w:r>
      <w:r>
        <w:rPr>
          <w:sz w:val="20"/>
        </w:rPr>
        <w:t xml:space="preserve">                      a</w:t>
      </w:r>
      <w:r>
        <w:rPr>
          <w:sz w:val="20"/>
          <w:vertAlign w:val="subscript"/>
        </w:rPr>
        <w:t>ni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sklad čisté prádlo               31,78                        7.2.2                          60,00                  1,05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rádelna                             17,05                        9.1.3 a)                      35,00                  1,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sklad špinavého prádla      16, 00                       7.2.2                          60,00                  1,05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_______________________________________________________________________________  </w:t>
      </w:r>
    </w:p>
    <w:p>
      <w:pPr>
        <w:pStyle w:val="Normal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  <w:t>S =   64,830  m2                                   p</w:t>
      </w:r>
      <w:r>
        <w:rPr>
          <w:sz w:val="20"/>
          <w:vertAlign w:val="subscript"/>
        </w:rPr>
        <w:t xml:space="preserve">n </w:t>
      </w:r>
      <w:r>
        <w:rPr>
          <w:sz w:val="20"/>
        </w:rPr>
        <w:t xml:space="preserve"> = 53,40 kg/m2       a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 1,041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</w:t>
      </w:r>
      <w:r>
        <w:rPr>
          <w:sz w:val="20"/>
          <w:vertAlign w:val="subscript"/>
        </w:rPr>
        <w:t xml:space="preserve">s </w:t>
      </w:r>
      <w:r>
        <w:rPr>
          <w:sz w:val="20"/>
        </w:rPr>
        <w:t xml:space="preserve"> = 5,00 kg/m2  a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 0,90  p = 58,40 kg/m2   a = 1,029  b = S.k/S</w:t>
      </w:r>
      <w:r>
        <w:rPr>
          <w:sz w:val="20"/>
          <w:vertAlign w:val="subscript"/>
        </w:rPr>
        <w:t>0</w:t>
      </w:r>
      <w:r>
        <w:rPr>
          <w:sz w:val="20"/>
        </w:rPr>
        <w:t>.h</w:t>
      </w:r>
      <w:r>
        <w:rPr>
          <w:sz w:val="20"/>
          <w:vertAlign w:val="subscript"/>
        </w:rPr>
        <w:t>o</w:t>
      </w:r>
      <w:r>
        <w:rPr>
          <w:sz w:val="20"/>
          <w:vertAlign w:val="superscript"/>
        </w:rPr>
        <w:t>0,50</w:t>
      </w:r>
      <w:r>
        <w:rPr>
          <w:sz w:val="20"/>
        </w:rPr>
        <w:t xml:space="preserve"> =  0,983  S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8,736 m2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h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0,780 m,   h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2,800 m,  n = 0,071   S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= 30 m2,  k = 0,117  c = 1,0  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p.a.b.c  = 59,10 kg/m2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S.p = 3 786 Vyšší požární zatížení podle čl. 6.2.3 ČSN 73 0802 zde není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ro jednopodlažní požární úsek v konstrukčním systému nehořlavém vychází z tab. 8 ČSN 73 080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II. stupeň požární bezpečnosti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Při součiniteli a = 1,029 jsou maximální dovolené rozměry požárního úseku  60 x 38,0 m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N 2.18 -  kanceláře a denní místnost ( 2.11, 2.12,2.13) ) výpočtové požární zatížení je stanovené přímo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z  ČSN 73 0802 tab. B.1 pol.1 a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7,75 kg/m2 a součinitel a = 0,98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ro jednopodlažní požární úsek v konstrukčním systému nehořlavém vychází z tab. 8 ČSN 73 080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II. stupeň požární bezpečnosti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ři součiniteli a = 0,98 jsou maximální dovolené rozměry požárního úseku z tab. 9  62,0  x 39,00 m,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skutečné jsou 13,200  x  5,860 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 2.19 -  byt správce  ( 2.05-2.10) výpočtové požární zatížení je stanovené přímo z  ČSN 73 0802</w:t>
      </w:r>
    </w:p>
    <w:p>
      <w:pPr>
        <w:pStyle w:val="Normal"/>
        <w:rPr/>
      </w:pPr>
      <w:r>
        <w:rPr>
          <w:sz w:val="20"/>
        </w:rPr>
        <w:t xml:space="preserve">                        </w:t>
      </w:r>
      <w:r>
        <w:rPr>
          <w:sz w:val="20"/>
        </w:rPr>
        <w:t>tab. B.1 pol.10 a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5,75 kg/m2 a součinitel a = 0,98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ro jednopodlažní požární úsek v konstrukčním systému nehořlavém vychází z tab. 8 ČSN 73 080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II. stupeň požární bezpečnosti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ři součiniteli a = 0,98 jsou maximální dovolené rozměry požárního úseku z tab. 9  62,0  x 39,00 m,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skutečné jsou 13,220  x  8,150 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N 2.20- technická místnost s tepelným čerpadlem a bateriemi FVE 2.03  S = 63,28 m2, podle ČSN 73 0802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tab. A.1pol. 15.2 a)   p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25,0 kg/m2, a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0,80  p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5,0 kg/m2, a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0,90   p =  30,0 kg/m2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a = 0,817 b = S.k/S</w:t>
      </w:r>
      <w:r>
        <w:rPr>
          <w:sz w:val="20"/>
          <w:vertAlign w:val="subscript"/>
        </w:rPr>
        <w:t>0</w:t>
      </w:r>
      <w:r>
        <w:rPr>
          <w:sz w:val="20"/>
        </w:rPr>
        <w:t>.h</w:t>
      </w:r>
      <w:r>
        <w:rPr>
          <w:sz w:val="20"/>
          <w:vertAlign w:val="subscript"/>
        </w:rPr>
        <w:t>o</w:t>
      </w:r>
      <w:r>
        <w:rPr>
          <w:sz w:val="20"/>
          <w:vertAlign w:val="superscript"/>
        </w:rPr>
        <w:t>0,50</w:t>
      </w:r>
      <w:r>
        <w:rPr>
          <w:sz w:val="20"/>
        </w:rPr>
        <w:t xml:space="preserve"> =  1,427  S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,368 m2  h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0,780 m,   h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2,550 m,  n = 0,038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S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= 63,280 m2,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k = 0,087  c = 1,0    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p.a.b.c  = 35,00 kg/m2    S.p = 1 899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ro jednopodlažní požární úsek v konstrukčním systému nehořlavém vychází z tab. 8 ČSN 73 080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II. stupeň požární bezpečnosti. Při součiniteli a = 0,817 jsou maximální dovolené rozměry požárního úseku 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76,00 x 46,50 m, Skutečné jsou  8,400 x 7,900 m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 2.21 - sklad 2.04  S = 77,42 m2, podle ČSN 73 0802 tab. A.1 pol. 7.2.2   p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60,0 kg/m2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a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1,05    p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5,0 kg/m2, a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0,90   p =  65,0 kg/m2, a = 1,038  b = S.k/S</w:t>
      </w:r>
      <w:r>
        <w:rPr>
          <w:sz w:val="20"/>
          <w:vertAlign w:val="subscript"/>
        </w:rPr>
        <w:t>0</w:t>
      </w:r>
      <w:r>
        <w:rPr>
          <w:sz w:val="20"/>
        </w:rPr>
        <w:t>.h</w:t>
      </w:r>
      <w:r>
        <w:rPr>
          <w:sz w:val="20"/>
          <w:vertAlign w:val="subscript"/>
        </w:rPr>
        <w:t>o</w:t>
      </w:r>
      <w:r>
        <w:rPr>
          <w:sz w:val="20"/>
          <w:vertAlign w:val="superscript"/>
        </w:rPr>
        <w:t>0,50</w:t>
      </w:r>
      <w:r>
        <w:rPr>
          <w:sz w:val="20"/>
        </w:rPr>
        <w:t xml:space="preserve"> =  1,430</w:t>
      </w:r>
    </w:p>
    <w:p>
      <w:pPr>
        <w:pStyle w:val="Normal"/>
        <w:rPr/>
      </w:pPr>
      <w:r>
        <w:rPr>
          <w:sz w:val="20"/>
        </w:rPr>
        <w:t xml:space="preserve">                      </w:t>
      </w:r>
      <w:r>
        <w:rPr>
          <w:sz w:val="20"/>
        </w:rPr>
        <w:t>S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,368 m2  h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0,780 m,   h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2,550 m,  n = 0,0312 S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= 77,420 m2,  k = 0,0712  c = 1,0 </w:t>
      </w:r>
    </w:p>
    <w:p>
      <w:pPr>
        <w:pStyle w:val="Normal"/>
        <w:rPr/>
      </w:pPr>
      <w:r>
        <w:rPr>
          <w:sz w:val="20"/>
        </w:rPr>
        <w:t xml:space="preserve">                      </w:t>
      </w:r>
      <w:r>
        <w:rPr>
          <w:sz w:val="20"/>
        </w:rPr>
        <w:t>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p.a.b.c  = 96,50 kg/m2    S.p = 5 033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sz w:val="20"/>
        </w:rPr>
        <w:t xml:space="preserve">     </w:t>
      </w:r>
      <w:r>
        <w:rPr>
          <w:b/>
          <w:sz w:val="20"/>
          <w:vertAlign w:val="subscript"/>
        </w:rPr>
        <w:t>PBŘ „Stavební úpravy, přístavba a změna užívání objektu  č.p. 99 na domov pro seniory včetně odstranění staveb na pozemcích st. 8/1, 8/2, 8/3 v k.ú. obce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Jakartovice“ k.ú. Jakartovice parcela č. st. 8/1, č. 8/2, 8/3 747 53 obec Jakartovice, okres Opava</w:t>
      </w:r>
    </w:p>
    <w:p>
      <w:pPr>
        <w:pStyle w:val="Normal"/>
        <w:jc w:val="center"/>
        <w:rPr>
          <w:sz w:val="20"/>
          <w:vertAlign w:val="subscript"/>
        </w:rPr>
      </w:pPr>
      <w:r>
        <w:rPr>
          <w:sz w:val="20"/>
          <w:vertAlign w:val="subscript"/>
        </w:rPr>
        <w:t>str.6/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7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Pro jednopodlažní požární úsek v konstrukčním systému nehořlavém vychází z tab. 8 ČSN 73 080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IV. stupeň požární bezpečnosti. Při součiniteli a = 1,038 jsou maximální dovolené rozměry požárního 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úseku 58,00 x 38,50 m,  Skutečné jsou  9,800 x 7,900 m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b/>
          <w:sz w:val="20"/>
        </w:rPr>
        <w:t xml:space="preserve">    </w:t>
      </w:r>
      <w:r>
        <w:rPr>
          <w:b/>
          <w:sz w:val="20"/>
        </w:rPr>
        <w:t>6. Zhodnocení stavebních konstrukcí a požárních uzávěrů z hlediska požární odolno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Navržené stavební konstrukce splňují požadavky požární odolnosti kladené tab. 12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0"/>
        </w:rPr>
        <w:t xml:space="preserve">           </w:t>
      </w:r>
      <w:r>
        <w:rPr>
          <w:sz w:val="20"/>
        </w:rPr>
        <w:t>ČSN 73 0802 na vypočtené stupně požární bezpečnosti takto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Nosná požární stěna mezi požárními úseky ve II. SPB v 1. NP musí mít požární odolnost REI 30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Nosná požární stěna mezi požárními úseky ve II. SPB ve 2. NP musí mít požární odolnost REI 15.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Stěna z keramických cihel ( Heluz, Porotherm)  tl. 300 mm má požární odolnost REI 180 DP1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Nosná požární stěna výtahové šachty musí mít požární odolnost REI 45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Výtahová šachta je umístěna v zrcadle vnitřního schodiště  a bude vyzděná betonovými bednícími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tvárrnicemi tl. 200 mm vyplněnými armovaným betonem 2 x R8. Podle Eurokódů tab. 2.3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je při osové vzdálenosti výztuže 25 mm a stěně vystavené účinkům požáru z jedné strany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požární odolnost stěny REI 90 DP1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Nenosné požární stěny mezi požárními úseky ve II. SPB v 1. NP musí mít požární odolnost EI 30.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Nenosné požární stěny ve II. SPB ve 2. NP musí mít požární odolnost EI 15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Nenosná požární stěna ve IV. SPB ve 2. NP musí mít požární odolnost EI 30. </w:t>
      </w:r>
    </w:p>
    <w:p>
      <w:pPr>
        <w:pStyle w:val="Normal"/>
        <w:ind w:left="420" w:hanging="0"/>
        <w:rPr/>
      </w:pPr>
      <w:r>
        <w:rPr>
          <w:sz w:val="20"/>
        </w:rPr>
        <w:t xml:space="preserve">   </w:t>
      </w:r>
      <w:r>
        <w:rPr>
          <w:sz w:val="20"/>
        </w:rPr>
        <w:t>Stěna z Ytongu P 2 -500  tl. 100 mm má požární odolnost EI 120 DP1.</w:t>
      </w:r>
    </w:p>
    <w:p>
      <w:pPr>
        <w:pStyle w:val="Normal"/>
        <w:ind w:left="420" w:hanging="0"/>
        <w:rPr/>
      </w:pPr>
      <w:r>
        <w:rPr>
          <w:sz w:val="20"/>
        </w:rPr>
        <w:t xml:space="preserve">   </w:t>
      </w:r>
      <w:r>
        <w:rPr>
          <w:sz w:val="20"/>
        </w:rPr>
        <w:t>Stěna z Ytongu P 2- 500  tl. 150 mm má požární odolnost EI 180 DP1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Požární stropy nad 1. NP nad dvoupodlažní části musí mít požární odolnost ve II. SPB REI 30,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nad jednopodlažní části REI 15.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Strop nad 1.NP dvoupodlažní části je tvořen předpjatými železobetonovými panely Spiroll tl. 250 mm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s požární odolností REI 60 DP1.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Strop nad jednopodlažní části je tvořen železobetonovou deskou tl. 80 mm vybetonovanou mezi příruby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I nosníků C25/30 s požární odolností podle Eurokódů tab. 2.6 REI 60 DP1.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Sádrokartonový podhled z desek Knauf RED Piano tl. 15 mm nemusí vykazovat požární odolnost.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Požární strop vodorovný nad 2.NP je tvořen požárně odolným podhledem ze sádrokartonu Knauf RED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Piano ( v koupelnách Knauf RED Green) tl. 12,5 mm v provedení podle katalogu firny Knauf např. D 152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odbornou firmou.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Požadovaná požární odolnost ve II. SPB je REI 15, ve IV. SPB REI 30.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Požární strop šikmin nad 2.NP je tvořen požárně odolným podhledem ze sádrokartonu Knauf RED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Piano ( v koupelnách Knauf RED Green) tl. 12,5 mm v provedení podle katalogu firny Knauf např. D 152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odbornou firmou.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Požadovaná požární odolnost ve II. SPB je REI 15, ve IV. SPB REI 30 ( požární strop výtahové šachty).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Ocelové nosníky nad 1. NP mají průřez I č.160, I č.180, I č. 200.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Ocelové nosníky I č. 160 mají při poměru  A</w:t>
      </w:r>
      <w:r>
        <w:rPr>
          <w:sz w:val="20"/>
          <w:vertAlign w:val="subscript"/>
        </w:rPr>
        <w:t>m</w:t>
      </w:r>
      <w:r>
        <w:rPr>
          <w:sz w:val="20"/>
        </w:rPr>
        <w:t>/V = 220 při kritické teplotě oceli 500</w:t>
      </w:r>
      <w:r>
        <w:rPr>
          <w:sz w:val="20"/>
          <w:vertAlign w:val="superscript"/>
        </w:rPr>
        <w:t>o</w:t>
      </w:r>
      <w:r>
        <w:rPr>
          <w:sz w:val="20"/>
        </w:rPr>
        <w:t>C nechráněné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požární odolnost R  8,7 DP1     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Ocelové nosníky I č. 180 mají při poměru  A</w:t>
      </w:r>
      <w:r>
        <w:rPr>
          <w:sz w:val="20"/>
          <w:vertAlign w:val="subscript"/>
        </w:rPr>
        <w:t>m</w:t>
      </w:r>
      <w:r>
        <w:rPr>
          <w:sz w:val="20"/>
        </w:rPr>
        <w:t>/V = 200 při kritické teplotě oceli 500</w:t>
      </w:r>
      <w:r>
        <w:rPr>
          <w:sz w:val="20"/>
          <w:vertAlign w:val="superscript"/>
        </w:rPr>
        <w:t>o</w:t>
      </w:r>
      <w:r>
        <w:rPr>
          <w:sz w:val="20"/>
        </w:rPr>
        <w:t>C nechráněné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požární odolnost R 9 DP1      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Ocelové nosníky I č. 200 mají při poměru  A</w:t>
      </w:r>
      <w:r>
        <w:rPr>
          <w:sz w:val="20"/>
          <w:vertAlign w:val="subscript"/>
        </w:rPr>
        <w:t>m</w:t>
      </w:r>
      <w:r>
        <w:rPr>
          <w:sz w:val="20"/>
        </w:rPr>
        <w:t>/V = 185 při kritické teplotě oceli 500</w:t>
      </w:r>
      <w:r>
        <w:rPr>
          <w:sz w:val="20"/>
          <w:vertAlign w:val="superscript"/>
        </w:rPr>
        <w:t>o</w:t>
      </w:r>
      <w:r>
        <w:rPr>
          <w:sz w:val="20"/>
        </w:rPr>
        <w:t>C nechráněné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požární odolnost R  9,5 DP1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Ocelové nosníky budou obloženy sádrokartonovými deskami Fireboard tl. 15 mm.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Ocelové sloupy 2 x U160 mají při poměru A</w:t>
      </w:r>
      <w:r>
        <w:rPr>
          <w:sz w:val="20"/>
          <w:vertAlign w:val="subscript"/>
        </w:rPr>
        <w:t>m</w:t>
      </w:r>
      <w:r>
        <w:rPr>
          <w:sz w:val="20"/>
        </w:rPr>
        <w:t>/V = 95  při kritické teplotě oceli 500</w:t>
      </w:r>
      <w:r>
        <w:rPr>
          <w:sz w:val="20"/>
          <w:vertAlign w:val="superscript"/>
        </w:rPr>
        <w:t>o</w:t>
      </w:r>
      <w:r>
        <w:rPr>
          <w:sz w:val="20"/>
        </w:rPr>
        <w:t>C nechráněné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požární odolnost R  14 DP1.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Ocelové sloupy 2 x U 160 budou obložené deskami Promatect-H tl. 12 mm.     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Protipožární obklady provede odborná firma, která o provedené práci vystaví písemný doklad. 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sz w:val="20"/>
        </w:rPr>
        <w:t xml:space="preserve">    </w:t>
      </w:r>
      <w:r>
        <w:rPr>
          <w:b/>
          <w:sz w:val="20"/>
          <w:vertAlign w:val="subscript"/>
        </w:rPr>
        <w:t>PBŘ „Stavební úpravy, přístavba a změna užívání objektu  č.p. 99 na domov pro seniory včetně odstranění staveb na pozemcích st. 8/1, 8/2, 8/3 v k.ú. obce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Jakartovice“ k.ú. Jakartovice parcela č. st. 8/1, č. 8/2, 8/3 747 53 obec Jakartovice, okres Opava</w:t>
      </w:r>
    </w:p>
    <w:p>
      <w:pPr>
        <w:pStyle w:val="Normal"/>
        <w:jc w:val="center"/>
        <w:rPr>
          <w:sz w:val="20"/>
          <w:vertAlign w:val="subscript"/>
        </w:rPr>
      </w:pPr>
      <w:r>
        <w:rPr>
          <w:sz w:val="20"/>
          <w:vertAlign w:val="subscript"/>
        </w:rPr>
        <w:t>str.7/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8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Požární uzávěry otvorů – požární dveře jsou v 1. NP :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mezi zásobovací chodbou 1.32 a vstupem do domácnosti 5 (1.25)  typ EI 30 DP3 S</w:t>
      </w:r>
      <w:r>
        <w:rPr>
          <w:sz w:val="20"/>
          <w:vertAlign w:val="subscript"/>
        </w:rPr>
        <w:t>200</w:t>
      </w:r>
      <w:r>
        <w:rPr>
          <w:sz w:val="20"/>
        </w:rPr>
        <w:t xml:space="preserve"> C4 ( kouřotěsné)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mezi domácnosti 5 (1.25) a domácnosti 4 ( 1.28a) )  typ EI 30 DP3 S</w:t>
      </w:r>
      <w:r>
        <w:rPr>
          <w:sz w:val="20"/>
          <w:vertAlign w:val="subscript"/>
        </w:rPr>
        <w:t>200</w:t>
      </w:r>
      <w:r>
        <w:rPr>
          <w:sz w:val="20"/>
        </w:rPr>
        <w:t xml:space="preserve"> C4 ( kouřotěsné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v domácnosti 5 mezi pokojem 1.27 a 1.25 typ EI 30 DP3 S</w:t>
      </w:r>
      <w:r>
        <w:rPr>
          <w:sz w:val="20"/>
          <w:vertAlign w:val="subscript"/>
        </w:rPr>
        <w:t>200</w:t>
      </w:r>
      <w:r>
        <w:rPr>
          <w:sz w:val="20"/>
        </w:rPr>
        <w:t xml:space="preserve"> C4 (S</w:t>
      </w:r>
      <w:r>
        <w:rPr>
          <w:sz w:val="20"/>
          <w:vertAlign w:val="subscript"/>
        </w:rPr>
        <w:t>200</w:t>
      </w:r>
      <w:r>
        <w:rPr>
          <w:sz w:val="20"/>
        </w:rPr>
        <w:t xml:space="preserve"> = S</w:t>
      </w:r>
      <w:r>
        <w:rPr>
          <w:sz w:val="20"/>
          <w:vertAlign w:val="subscript"/>
        </w:rPr>
        <w:t>m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mezi domácnosti 4 (1.28a) a chodbou 1.23 typ EI 30 DP3 S</w:t>
      </w:r>
      <w:r>
        <w:rPr>
          <w:sz w:val="20"/>
          <w:vertAlign w:val="subscript"/>
        </w:rPr>
        <w:t>200</w:t>
      </w:r>
      <w:r>
        <w:rPr>
          <w:sz w:val="20"/>
        </w:rPr>
        <w:t xml:space="preserve"> C4 ( kouřotěsné)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mezi vstupní chodbou 1.23 a vstupem do domácnosti 3 (1.11)  typ EI 30 DP3 S</w:t>
      </w:r>
      <w:r>
        <w:rPr>
          <w:sz w:val="20"/>
          <w:vertAlign w:val="subscript"/>
        </w:rPr>
        <w:t>200</w:t>
      </w:r>
      <w:r>
        <w:rPr>
          <w:sz w:val="20"/>
        </w:rPr>
        <w:t xml:space="preserve"> C4 ( kouřotěsné)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mezi schodištěm do podkroví 1.24 a vstupem do úklidu domácnosti 3 (1.21)  typ EI 30 DP3 S</w:t>
      </w:r>
      <w:r>
        <w:rPr>
          <w:sz w:val="20"/>
          <w:vertAlign w:val="subscript"/>
        </w:rPr>
        <w:t>200</w:t>
      </w:r>
      <w:r>
        <w:rPr>
          <w:sz w:val="20"/>
        </w:rPr>
        <w:t xml:space="preserve"> C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 kouřotěsné)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mezi domácnosti 3 (1.11) a domácnosti 2 ( 1.10 )  typ EI 30 DP3 S</w:t>
      </w:r>
      <w:r>
        <w:rPr>
          <w:sz w:val="20"/>
          <w:vertAlign w:val="subscript"/>
        </w:rPr>
        <w:t>200</w:t>
      </w:r>
      <w:r>
        <w:rPr>
          <w:sz w:val="20"/>
        </w:rPr>
        <w:t xml:space="preserve"> C4 ( kouřotěsné)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mezi domácnosti 2 (1.10) a vstupní chodbou 1.09  typ EI 30 DP3 S</w:t>
      </w:r>
      <w:r>
        <w:rPr>
          <w:sz w:val="20"/>
          <w:vertAlign w:val="subscript"/>
        </w:rPr>
        <w:t>200</w:t>
      </w:r>
      <w:r>
        <w:rPr>
          <w:sz w:val="20"/>
        </w:rPr>
        <w:t xml:space="preserve"> C4 ( kouřotěsné)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mezi vstupní chodbou 1.09 a domácnosti 1 (1.01)  typ EI 30 DP3 S</w:t>
      </w:r>
      <w:r>
        <w:rPr>
          <w:sz w:val="20"/>
          <w:vertAlign w:val="subscript"/>
        </w:rPr>
        <w:t>200</w:t>
      </w:r>
      <w:r>
        <w:rPr>
          <w:sz w:val="20"/>
        </w:rPr>
        <w:t xml:space="preserve"> C4 ( kouřotěsné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mezi schodištěm do 2. NP 1.24 a skladem kompenzačních pomůcek 1.42 typ EI 30 DP3 S</w:t>
      </w:r>
      <w:r>
        <w:rPr>
          <w:sz w:val="20"/>
          <w:vertAlign w:val="subscript"/>
        </w:rPr>
        <w:t>200</w:t>
      </w:r>
      <w:r>
        <w:rPr>
          <w:sz w:val="20"/>
        </w:rPr>
        <w:t xml:space="preserve"> C4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( kouřotěsné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dveře do výtahové šachty nákladního výtahu EW 15 DP1C, okna v pokoji 1.03 a 1.02 ve štítové stěně typ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EI 30 DP1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dveře ze schodiště do bytů 1.40 a kočárkárnou 1.41 typ EI 30 DP3 S</w:t>
      </w:r>
      <w:r>
        <w:rPr>
          <w:sz w:val="20"/>
          <w:vertAlign w:val="subscript"/>
        </w:rPr>
        <w:t>200</w:t>
      </w:r>
      <w:r>
        <w:rPr>
          <w:sz w:val="20"/>
        </w:rPr>
        <w:t xml:space="preserve"> C4 ( kouřotěsné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ožární uzávěry otvorů – požární dveře jsou ve 2. NP :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všechny vstupní dveře do bytů 1,2,3,4 EI 30 DP3 ( 4 kusy)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dveře do výtahové šachty nákladního výtahu EW 15 DP1C.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všechny vstupní dveře z chodby 2.02 do dvou kanceláří, denní místnosti, do technické místnosti 2.03,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do 2.14 ( sprcha přístupná z denní místnosti a z chodby 2.02 ), dále mezi 2.03 a 2.04 ( sklad)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typ EW30DP3 C4 (6 kusů)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požární dveře do bytu správce typ EI 30 DP3 z 2.02 a do 2.05.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požární dveře do technické místnosti, dvou kanceláří a denní místnosti jsou opatřené samozavíračem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deklarovaným výrobcem k použití na požární dveře.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Požární dveře do skladů prádla 2.16 a 2.18 ze schodiště 2.01 jsou požární typ EI 30 DP3C3 ( 2 kusy)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osné obvodové stěny mají mít požární odolnost v 1. NP REW 30, ve 2. NP REW 30 a REW 15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těna z keramických cihel ( Heluz, Porotherm)  tl. 300 mm má požární odolnost REW 180 DP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osné konstrukce stěnové uvnitř požárního úseku musí mít odolnost v 1. NP  R 30, v 2. NP 15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a R30 ( ve skladu 2.04)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Stěna z keramických cihel ( Heluz, Porotherm)  tl. 300 mm má požární odolnost R 180 DP1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Dřevěné sloupy o průřezu 180 x 180 mm ve 2.NP mají při vzpěrné výšce do 3,000 m požární odolnost¨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odle Eurokódů tab.5.2.1 c) R 25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Dřevěné sloupy ve skladu 2.04 budou obložené 12,5 mm sádrokartonu Knauf RED Piano odborno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firmou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a nosnou konstrukci střechy nad požárním stropem, nad nímž není žádné nahodilé požární zatížení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se nekladou požadavky požární odolnosti.  Na střešní plášť nad požárním stropem, nad nímž není žádné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ahodilé požární zatížení, se nekladou požadavky požární odolnost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Na vnitřní schodiště ve funkci požárního stropu se kladou požadavky požární odolnosti v I.SPB REI 15,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ve II.SPB REI 30. Vnitřní betonové schodiště má požární odolnost REI  30DP1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Na vnější schodiště ze skladu 2.04 ve 2. NP na terén se nekladou požadavky požární odolnosti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   </w:t>
      </w:r>
      <w:r>
        <w:rPr>
          <w:sz w:val="20"/>
        </w:rPr>
        <w:t xml:space="preserve"> </w:t>
      </w:r>
      <w:r>
        <w:rPr>
          <w:sz w:val="20"/>
        </w:rPr>
        <w:t>Mezi požárními úseky zdravotnického zařízení jsou vodorovné i svislé požární pásy šířky min. 900 mm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s požární odolností REW 30 DP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odlahy na chodbách,WC, koupelnách jsou z keramické dlažby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odlahy v ostatních místnostech  jsou z podlahové krytiny PVC klasifikované podle ČSN EN 13501-1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do třídy A</w:t>
      </w:r>
      <w:r>
        <w:rPr>
          <w:sz w:val="20"/>
          <w:vertAlign w:val="subscript"/>
        </w:rPr>
        <w:t xml:space="preserve">fl </w:t>
      </w:r>
      <w:r>
        <w:rPr>
          <w:sz w:val="20"/>
        </w:rPr>
        <w:t xml:space="preserve"> až  C</w:t>
      </w:r>
      <w:r>
        <w:rPr>
          <w:sz w:val="20"/>
          <w:vertAlign w:val="subscript"/>
        </w:rPr>
        <w:t>fl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ovrchové úpravy  stěn musí být z materiálu s indexem šíření plamene po povrchu 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max. 75 mm/min. 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ovrchové úpravy podhledů musí být z materiálu s indexem šíření plamene po povrchu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max. 50 mm/min.  </w:t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PBŘ „Stavební úpravy, přístavba a změna užívání objektu  č.p. 99 na domov pro seniory včetně odstranění staveb na pozemcích st. 8/1, 8/2, 8/3 v k.ú. obce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Jakartovice“ k.ú. Jakartovice parcela č. st. 8/1, č. 8/2, 8/3 747 53 obec Jakartovice, okres Opava</w:t>
      </w:r>
    </w:p>
    <w:p>
      <w:pPr>
        <w:pStyle w:val="Normal"/>
        <w:jc w:val="center"/>
        <w:rPr>
          <w:sz w:val="20"/>
          <w:vertAlign w:val="subscript"/>
        </w:rPr>
      </w:pPr>
      <w:r>
        <w:rPr>
          <w:sz w:val="20"/>
          <w:vertAlign w:val="subscript"/>
        </w:rPr>
        <w:t>str.8/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9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Na nosné konstrukce vně objektu domova seniorů  ( nosné sloupy a krokve letního altánu ) se podl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čl. 8.7.3 b) ČSN 73 0802 nekladou požadavky požární odolnosti. Objekt má jen dvě užitná nadzem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odlaží a celková výška vnějších nosných konstrukcí nepřesahuje 9,0 m.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b/>
          <w:sz w:val="20"/>
        </w:rPr>
        <w:t>7. Zhodnocení stavebních hmot z hlediska jejich chování v podmínkách požár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odlaha z keramické dlažby, železobeton, keramická cihla, jsou nehořlavé, třídy reakce na oheň A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a v podmínkách požáru neuvolňují žádné toxické a hořlavé zplodiny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Dřevo je hořlavý materiál většinou třídy reakce na oheň D-s2,d0.  Při nedokonalém hoření uvolňuj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kysličník uhelnatý. Minerální vlna má třídu reakce na oheň A1 a v podmínkách požáru neuvolňuje hořlavé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a toxické plyny. Sádrokarton má třídu reakce na oheň A2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odlahová krytina z vinylu má třídu reakce na oheň B</w:t>
      </w:r>
      <w:r>
        <w:rPr>
          <w:sz w:val="20"/>
          <w:vertAlign w:val="subscript"/>
        </w:rPr>
        <w:t>fl</w:t>
      </w:r>
      <w:r>
        <w:rPr>
          <w:sz w:val="20"/>
        </w:rPr>
        <w:t xml:space="preserve">,s1 a v podmínkách požáru uvolňuje kysličník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uhelnatý a kyanovodík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Hmoty uvnitř objektu,  které by při požáru v době požadované požární odolnosti hořící odkapávaly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a odpadávaly,  nejsou na této stavbě navržené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8.  Zhodnocení evakua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zdálenost mezi terénem a podlahou 2. NP není větší než 9,00 m. Z 2. NP z prostor pro bydlení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ede jedna nechráněná úniková cesta chodbou 2.20 ke schodišti  2.19 do 1. NP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odle čl. 5.3.3.1 ČSN 73 0833 se v obytných buňkách s podlahovou plochou do 250 m2 se délky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nechráněných únikových cest nemusí posuzovat a délka únikové cesty se měří od vstupních dveří do bytu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ři součiniteli a = 0,98 pro byt je mezní délka nechráněné únikové cesty z tab. 18 ČSN 73 0802  26,0 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Skutečná délka od dveří do bytu č.4 chodbou 2.20 do schodiště 2.19 a v 1. NP dvoukřídlými dveřmi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en na volné prostranství je 18  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e 2. NP v bytové části je podle ČSN 73 0818  4 x 3 x 1,5 = 18 osob schopných samostatného pohyb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Dvoukřídlými dveřmi šířky 1,600 m na východu z únikové cesty z bytové části v 1. NP 1.40 lze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evakuovat  2,5 x 62  =  150 osob schopných samostatného pohyb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Osoby s omezenou schopností zde budou náhodile, osoby neschopné samostatného pohybu zde nebudo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Doukřídlé dveře na východu z únikové cesty v 1.40 budou ve směru úniku opatřené panikovým kování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odle ČSN EN 1125 s vodorovnou hrazdou na obou dveřních křídlech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Z prádelenské části ve 2. NP vede jedna nechráněná úniková cesta na podestu schodiště a po schodech dolů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do vstupní haly1.23, kde jsou dvoukřídlé dveře šířky 2,300 m s kapacitou  4 x 55 x 0,75 = 165 osob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Mezní délka jedné nechraněné únikové cesty při součiniteli a = 1,03 je 23,50 m.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Délka nechráněné únikové cesty se měří podle ČSN 73 0802  čl. 9.10.2 od vstupních dveří do skladů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rádla 2.16 a 2.18 a činí 20,00 m. V prádelně jsou podle ČSN 73 0818  2 x 1,5 = 3 o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Z administrativní části s kancelářemi, denní místností a bytem správce vedou dvě nechráněné únikové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cesty. Jedna po rovině 2.02 na podestu schodiště 2.01 a po schodech dolů do chodby 1.24 a z 1.24 dveřmi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do vstupní chodby 1.23 ke dvoukřídlým dveřím na východu z únikové cesty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Kapacita dveří mezi 1.24 a 1.23 šířky 1,100 m, tj. dva únikové pruhy je při součiniteli a = 0,98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2 x 62 x 0,75 = 93 osob, při součiniteli a =1,029  je 2 x 55 x 0,75 = 82 osob.  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ři součiniteli a = 0,98 v části s bytem správce a kancelářskou částí je mezní délka dvou nechráněných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únikových cest z tab. 18 ČSN 73 0802  41,50 m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Skutečná délka měřená od vstupních dveří do bytu správce chodbou 2.02 do 2.01 a po schodech dolů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je 37,80 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Druhá úniková cesta z bytu správce vede chodbou 2.02 do technické místnosti 2.03 a přes technickou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místnost dveřmi do skladu 2.04, kde jsou ve štítové stěně dveře šířky 0,900 m na podestu venkovního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ocelového schodiště šířky 0,900 m směřujícího na terén.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Délka druhé únikové cesty měřená od vstupních dveří z chodby 2.02 do bytu správce přes technickou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místnost 2.03, sklad 2.04 na venkovní schodiště a po schodech dolů na terén je 30,80 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Šířkou schodiště 0,900 m lze po schodech dolů evakuovat při součinteli a = 1,04  46 osob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PBŘ „Stavební úpravy, přístavba a změna užívání objektu  č.p. 99 na domov pro seniory včetně odstranění staveb na pozemcích st. 8/1, 8/2, 8/3 v k.ú. obce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Jakartovice“ k.ú. Jakartovice parcela č. st. 8/1, č. 8/2, 8/3 747 53 obec Jakartovice, okres Opava</w:t>
      </w:r>
    </w:p>
    <w:p>
      <w:pPr>
        <w:pStyle w:val="Normal"/>
        <w:jc w:val="center"/>
        <w:rPr>
          <w:sz w:val="20"/>
          <w:vertAlign w:val="subscript"/>
        </w:rPr>
      </w:pPr>
      <w:r>
        <w:rPr>
          <w:sz w:val="20"/>
          <w:vertAlign w:val="subscript"/>
        </w:rPr>
        <w:t>str.9/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-10-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Ve 2. NP je v kancelářích, denní místnosti, bytu správce podle ČSN 73 0818  9 + 8 + 6 = 23 osob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schopných samostatného pohyb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Dveře na únikové cestě a východu ze skladu 2.04 na podestu ocelového venkovního schodiště budou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opatřené ve směru úniku nouzovým kováním podle ČSN EN 179.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Z technické místnosti 2.03 vedou ve 2. NP dvě nechráněné únikové cesty s mezní délkou při součiniteli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a = 0,817  49 m.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Délka nechráněné únikové cesty přes sklad 2.04 je při použití čl. 9.10.2 ČSN 73 0802  je 17,50 m.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V technické místnosti, kde není ani trvalé, ani dočasné ani přechodné pracovní místo, je pro dimezování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únikových cest 4 x 1,5 = 6 osob schopných samostatného pohyb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Šířkou schodiště 0,900 m lze při součiniteli a = 0,817 evakuovat po schodech dolů  94 osob.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Ze skladu 2.04 vedou ve 2. NP dvě nechráněné únikové cesty s mezní délkou při součiniteli a = 1,04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38 m.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Délka nechráněné únikové cesty ze skladu je při použití čl. 9.10.2 ČSN 73 0802 na podestu a po schodech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dolů je 7,500 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Ve skladu, kde není ani trvalé, ani dočasné ani přechodné pracovní místo je pro dimezování únikových cest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x 1,5 = 6 osob schopných samostatného pohyb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Šířkou schodiště 0,900 m lze při součiniteli a = 1,04 evakuovat po schodech dolů 46 osob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Únikové cesty z domácností jsou zhodnocené podle ČSN 73 0835 čl. 9.5.3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Jediné nechráněné únikové cesty z požárního úseku nebo jeho části lze použít, pokud délka této únikové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cesty není větší než 20 m a není jí evakuováno více než 12 osob podle projektovaného počtu osob, kterým  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je poskytována sociální péče. Délka dvou a více únikových cest nesmí být větší než 35 m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Z domácnosti 1 se 4 klienty vede jedna nechráněná úniková cesta po rovině ven na volné prostrantsví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a to dveřmi šířky 0,900 m z obývacího pokoje přímo ven na volné prostranství a hlavním vstupe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řes požární dveře čisté šířky1,100 m do vstupní chodby 1.09 a dvoukřídlými dveřmi šířky 1,500 m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otevíratelnými ve směru úniku ven na volné prostranství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Skutečná max. délka z nejvzdálenějšího pokoje 1.03 ke dveřím ve vstupní chodbě 1.09 je 18,90 m.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Kapacita dveří šířky 1,100 m, tj. dvou únikových pruhů, při součiniteli a = 1,0 je 2 x 60 x 0,75 = 9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osob s omezenou schopností pohybu.  Evakuace osob je současná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Kapacita dvoukřídlých dveří šířky 1,500 m, tj. 2,5 únikových pruhů, je při součiniteli a = 1,0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je 2,50 x 60 x 0,75 = 112 osob s omezenou schopností pohybu.  Evakuace osob je současná.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Z domácnosti 2 se 4 klienty vede jedna nechráněná úniková cesta po rovině ven na volné prostrantsví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a to dvěmi dveřmi ve fasádě a dvěmi vstupními požárními dveřmi šířky 1,100 m do chodby 1.09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a do domácnosti 3 a přes domácnost 3 do vstupní chodby  1.23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Dvoje dveře v obvodové stěně jsou z pokoje 1.14 a z kuchyňského koutu 1.13.  Tyto dveře na východech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z únikových cest se otevírají proti směru úniku, což je při počtu evakuovaných osob do 200 přípustné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Délka únikové cesty se podle čl. 9.10.2 ČSN 73 0802 měří od vstupních dveří do pokojů.  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Skutečná max. délka od dveří z nejvzdálenějšího místa pokoje 1.10 ke dveřím šířky 0,900 m na východu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z únikové cesty je 14,00 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Kapacita dveří šířky 0,900 m, tj. 1,50  únikového pruhu,  je při součiniteli a = 1,0 je 1,5 x 60 x 0,75 = 67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osob s omezenou schopností pohybu.  Evakuace osob je současná.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Kapacita vstupních požárních dveří šířky 1,100 m, tj. dva únikové pruhy, je 2 x 60 x 0,75 = 90 osob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s omezenou schopností pohybu.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Kapacita dvoukřídlých dveří šířky 1,500 m, tj. 2,5 únikových pruhů, je při součiniteli a = 1,0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je 2,50  x 60 x 0,75 = 112 osob s omezenou schopností pohybu.  Evakuace osob je současná.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Z domácnosti 3 s 4 klienty vede jedna nechráněná úniková cesta po rovině ven na volné prostrantsví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a to jedními dveřmi ve fasádě a dvěmi vstupními požárními dveřmi šířky1,100 m do chodby 1.23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do domácnosti 2  1.10  a přes domácnost 2 do vstupní chodby 1.09. 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Dveře v obvodové stěně jsou z kuchyňského koutu 1.11. Tyto dveře na východu z únikové cesty se otevíraj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roti směru úniku, což je při počtu evakuovaných osob do 200 přípustné.</w:t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sz w:val="20"/>
        </w:rPr>
        <w:t xml:space="preserve">        </w:t>
      </w:r>
      <w:r>
        <w:rPr>
          <w:b/>
          <w:sz w:val="20"/>
          <w:vertAlign w:val="subscript"/>
        </w:rPr>
        <w:t>PBŘ „Stavební úpravy, přístavba a změna užívání objektu  č.p. 99 na domov pro seniory včetně odstranění staveb na pozemcích st. 8/1, 8/2, 8/3 v k.ú. obce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Jakartovice“ k.ú. Jakartovice parcela č. st. 8/1, č. 8/2, 8/3 747 53 obec Jakartovice, okres Opava</w:t>
      </w:r>
    </w:p>
    <w:p>
      <w:pPr>
        <w:pStyle w:val="Normal"/>
        <w:jc w:val="center"/>
        <w:rPr>
          <w:sz w:val="20"/>
          <w:vertAlign w:val="subscript"/>
        </w:rPr>
      </w:pPr>
      <w:r>
        <w:rPr>
          <w:sz w:val="20"/>
          <w:vertAlign w:val="subscript"/>
        </w:rPr>
        <w:t>str. 10/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11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Délka únikové cesty se podle čl. 9.10.2 ČSN 73 0802 měří od vstupních dveří do pokoje 1.12.  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Skutečná max. délka od dveří z nejvzdálenějšího místa pokoje 1.11 ke dveřím šířky 0,900 m na východu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z kuchyňského koutu 1.11 je 11,300 m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Skutečná max. délka od dveří z nejvzdálenějšího pokoje 1.12 ke dveřím šířky 2,300 m na východu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ze vstupní chodby 1.23  je 19,00 m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Kapacita dveří šířky 0,900 m, tj. 1,50 únikového pruhu,  je při součiniteli a = 1,0 je 1,5 x 60 x 0,75 = 67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osob s omezenou schopností pohybu.  Evakuace osob je současná.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Kapacita vstupních požárních dveří šířky 1,100 m, tj. dva únikové pruhy,  je 2 x 60 x 0,75 = 90 osob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s omezenou schopností pohybu.  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Kapacita dvoukřídlých dveří šířky 2,300 m v 1.23, při 4 únikových pruzích je při součiniteli a = 1,0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je 4,0  x 60 x 0,75 = 180 osob s omezenou schopností pohybu.  Evakuace osob je současná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Z domácnosti 4 se 3 klienty vede jedna nechráněná úniková cesta po rovině ven na volné prostrantsví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a to z 1.28a požárními dveřmi do 1.23 ke vstupním dveřím v hlavním vstupu.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Druhou možností je únik přes požární dveře do domácnosti 5, přes domáctnost 5 do zásobovací chodb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1.32 a ze zásobovací chodby přes zásobovací vstup 1.39  ke dveřím na východu z únikové cesty ven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na volné prostranství. 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Délka únikové cesta z pokoje 1.29 přes vstupní chodbu 1.23 je 8,600 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Z domácnosti 5 se 3 klienty vede jedna nechráněná úniková cesta po rovině ven na volné prostrantsví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a to jedními dveřmi ve fasádě a dvěmi vstupními požárními dveřmi šířky1,100 m, do chodby 1.23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do domácnosti 4 1.28a a přes domácnost 4 do vstupní chodby 1.23. 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Dveře v obvodové stěně jsou z kuchyňského koutu 1.25. Tyto dveře na východu z únikové cesty se otevíraj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roti směru úniku, což je při počtu evakuovaných osob do 200 přípustné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Délka únikové cesta z pokoje 1.25 ke dveřím ve fasádě je 11,000 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Všechny únikové cesty budou od svého začátku až po východy z únikových cest opatřené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nouzovým osvětlením s dobou činnosti min. 60 minut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V domácnostech 1,2,3,5 bude nouzové osvětlení instalováno uvnitř domácnosti vždy nad dveřmi na východu 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z domácnosti ve fasádě.   </w:t>
        <w:tab/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sz w:val="20"/>
        </w:rPr>
        <w:t xml:space="preserve">       </w:t>
      </w:r>
      <w:r>
        <w:rPr>
          <w:sz w:val="20"/>
        </w:rPr>
        <w:t>Směr úniku na únikových cestách bude vyznačen tabulkami podle NV č. 375/2017 Sb. a ČSN EN ISO 7010.</w:t>
      </w:r>
      <w:r>
        <w:rPr>
          <w:b/>
          <w:sz w:val="20"/>
        </w:rPr>
        <w:t xml:space="preserve">    </w:t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9. Odstupové vzdálenost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Odstupové vzdálenosti od stěn objektu na sálání jsou stanoveny pro jednotlivé požární úseky podle tab. F.1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pro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0 % a více, při p</w:t>
      </w:r>
      <w:r>
        <w:rPr>
          <w:sz w:val="20"/>
          <w:vertAlign w:val="subscript"/>
        </w:rPr>
        <w:t xml:space="preserve">v </w:t>
      </w:r>
      <w:r>
        <w:rPr>
          <w:sz w:val="20"/>
        </w:rPr>
        <w:t xml:space="preserve"> jednotlivých požárních úseků a pro jednotlivé požárně otevřené ploch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ři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a normové teplotní křivc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Vodorovná prkna ze sibiřského modřínu  na 1 m2 při mezeře mezi prkny 17 mm,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 xml:space="preserve">V = 9. 0,10 . 0,019  = 864 . 0,016 ´= 0,0171,  ρ = 500 kg/m3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hmotnost dřeva M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0,0171 . 500 = 8,550 kg  Q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H</w:t>
      </w:r>
      <w:r>
        <w:rPr>
          <w:sz w:val="20"/>
          <w:vertAlign w:val="subscript"/>
        </w:rPr>
        <w:t>1</w:t>
      </w:r>
      <w:r>
        <w:rPr>
          <w:sz w:val="20"/>
        </w:rPr>
        <w:t>.M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17,0 . 8,550  = 145,35 MJ/m2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 xml:space="preserve">Svislé latě 50 x 60 mm s roztečí 500 mm na 1 m2 V = 2 . 0,0030  = 0,006 m3,  ρ = 500 kg/m3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hmotnost dřeva M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0,0060 . 500 = 3,00 kg/m2   Q</w:t>
      </w:r>
      <w:r>
        <w:rPr>
          <w:sz w:val="20"/>
          <w:vertAlign w:val="subscript"/>
        </w:rPr>
        <w:t>2</w:t>
      </w:r>
      <w:r>
        <w:rPr>
          <w:sz w:val="20"/>
        </w:rPr>
        <w:t>= H</w:t>
      </w:r>
      <w:r>
        <w:rPr>
          <w:sz w:val="20"/>
          <w:vertAlign w:val="subscript"/>
        </w:rPr>
        <w:t>2</w:t>
      </w:r>
      <w:r>
        <w:rPr>
          <w:sz w:val="20"/>
        </w:rPr>
        <w:t>.M</w:t>
      </w:r>
      <w:r>
        <w:rPr>
          <w:sz w:val="20"/>
          <w:vertAlign w:val="subscript"/>
        </w:rPr>
        <w:t>2</w:t>
      </w:r>
      <w:r>
        <w:rPr>
          <w:sz w:val="20"/>
        </w:rPr>
        <w:t>=  17,0 . 3,0  = 51,00 MJ/m2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Celkové množství uvolněného tepla je Q = 145,350 + 51,0 = 196,350 MJ/m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odle čl. 8.4.5 ČSN 73 0802  je při množství uvolněného tepla Q &gt; 150 a současně  Q&lt; 350 MJ/m2 stěna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posuzována jako požárně částečně otevřená plocha.  S</w:t>
      </w:r>
      <w:r>
        <w:rPr>
          <w:sz w:val="20"/>
          <w:vertAlign w:val="subscript"/>
        </w:rPr>
        <w:t>po</w:t>
      </w:r>
      <w:r>
        <w:rPr>
          <w:sz w:val="20"/>
        </w:rPr>
        <w:t xml:space="preserve"> = S</w:t>
      </w:r>
      <w:r>
        <w:rPr>
          <w:sz w:val="20"/>
          <w:vertAlign w:val="subscript"/>
        </w:rPr>
        <w:t>p01</w:t>
      </w:r>
      <w:r>
        <w:rPr>
          <w:sz w:val="20"/>
        </w:rPr>
        <w:t>( plocha oken a dveří) + k</w:t>
      </w:r>
      <w:r>
        <w:rPr>
          <w:sz w:val="20"/>
          <w:vertAlign w:val="subscript"/>
        </w:rPr>
        <w:t xml:space="preserve">2. </w:t>
      </w:r>
      <w:r>
        <w:rPr>
          <w:sz w:val="20"/>
        </w:rPr>
        <w:t>S</w:t>
      </w:r>
      <w:r>
        <w:rPr>
          <w:sz w:val="20"/>
          <w:vertAlign w:val="subscript"/>
        </w:rPr>
        <w:t>po2</w:t>
      </w:r>
      <w:r>
        <w:rPr>
          <w:sz w:val="20"/>
        </w:rPr>
        <w:t xml:space="preserve">( částečně    </w:t>
      </w:r>
    </w:p>
    <w:p>
      <w:pPr>
        <w:pStyle w:val="Normal"/>
        <w:rPr>
          <w:b/>
          <w:b/>
          <w:i/>
          <w:i/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ožárně otevřená plocha obvodové stěny)   k</w:t>
      </w:r>
      <w:r>
        <w:rPr>
          <w:sz w:val="20"/>
          <w:vertAlign w:val="subscript"/>
        </w:rPr>
        <w:t xml:space="preserve">2 </w:t>
      </w:r>
      <w:r>
        <w:rPr>
          <w:sz w:val="20"/>
        </w:rPr>
        <w:t>z tab. 24 ČSN 73 0802 pro vypočtené p</w:t>
      </w:r>
      <w:r>
        <w:rPr>
          <w:sz w:val="20"/>
          <w:vertAlign w:val="subscript"/>
        </w:rPr>
        <w:t>v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N 1.01 -  zázemí přípravny jídel a přípravna jídel  ( 1.32 - 1.39)  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28,00 kg/m2, k</w:t>
      </w:r>
      <w:r>
        <w:rPr>
          <w:sz w:val="20"/>
          <w:vertAlign w:val="subscript"/>
        </w:rPr>
        <w:t xml:space="preserve">2 </w:t>
      </w:r>
      <w:r>
        <w:rPr>
          <w:sz w:val="20"/>
        </w:rPr>
        <w:t>z tab. 2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ČSN 73 0802 je 0,73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odstupová vzdálenost od stěny severní s okny do 1.35, 1.37 a 1.38 je při délce požárního úseku 13,150 m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výšce 3,0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28,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0 %     o  = 2,240 m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S</w:t>
      </w:r>
      <w:r>
        <w:rPr>
          <w:sz w:val="20"/>
          <w:vertAlign w:val="subscript"/>
        </w:rPr>
        <w:t>po</w:t>
      </w:r>
      <w:r>
        <w:rPr>
          <w:sz w:val="20"/>
        </w:rPr>
        <w:t xml:space="preserve"> = S</w:t>
      </w:r>
      <w:r>
        <w:rPr>
          <w:sz w:val="20"/>
          <w:vertAlign w:val="subscript"/>
        </w:rPr>
        <w:t>po1</w:t>
      </w:r>
      <w:r>
        <w:rPr>
          <w:sz w:val="20"/>
        </w:rPr>
        <w:t xml:space="preserve">  + k</w:t>
      </w:r>
      <w:r>
        <w:rPr>
          <w:sz w:val="20"/>
          <w:vertAlign w:val="subscript"/>
        </w:rPr>
        <w:t>2</w:t>
      </w:r>
      <w:r>
        <w:rPr>
          <w:sz w:val="20"/>
        </w:rPr>
        <w:t>.S</w:t>
      </w:r>
      <w:r>
        <w:rPr>
          <w:sz w:val="20"/>
          <w:vertAlign w:val="subscript"/>
        </w:rPr>
        <w:t>po2</w:t>
      </w:r>
      <w:r>
        <w:rPr>
          <w:sz w:val="20"/>
        </w:rPr>
        <w:t xml:space="preserve">  = 4,65 + 0,731.2,05  = 6,15 m2  S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= 39,45 m2  (4,300- 2,25 = 2,050 m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sz w:val="20"/>
        </w:rPr>
        <w:t xml:space="preserve">        </w:t>
      </w:r>
      <w:r>
        <w:rPr>
          <w:b/>
          <w:sz w:val="20"/>
          <w:vertAlign w:val="subscript"/>
        </w:rPr>
        <w:t>PBŘ „Stavební úpravy, přístavba a změna užívání objektu  č.p. 99 na domov pro seniory včetně odstranění staveb na pozemcích st. 8/1, 8/2, 8/3 v k.ú. obce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Jakartovice“ k.ú. Jakartovice parcela č. st. 8/1, č. 8/2, 8/3 747 53 obec Jakartovice, okres Opava</w:t>
      </w:r>
    </w:p>
    <w:p>
      <w:pPr>
        <w:pStyle w:val="Normal"/>
        <w:jc w:val="center"/>
        <w:rPr>
          <w:sz w:val="20"/>
          <w:vertAlign w:val="subscript"/>
        </w:rPr>
      </w:pPr>
      <w:r>
        <w:rPr>
          <w:sz w:val="20"/>
          <w:vertAlign w:val="subscript"/>
        </w:rPr>
        <w:t>str. 11/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12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 xml:space="preserve">odstupová vzdálenost od stěny východní  s oknem do 1.38 a dveřmi do 1.39  je při délce požárního úseku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7,500 m, výšce 3,0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28,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81,80 %     o  = 4,110 m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S</w:t>
      </w:r>
      <w:r>
        <w:rPr>
          <w:sz w:val="20"/>
          <w:vertAlign w:val="subscript"/>
        </w:rPr>
        <w:t>po</w:t>
      </w:r>
      <w:r>
        <w:rPr>
          <w:sz w:val="20"/>
        </w:rPr>
        <w:t xml:space="preserve"> = S</w:t>
      </w:r>
      <w:r>
        <w:rPr>
          <w:sz w:val="20"/>
          <w:vertAlign w:val="subscript"/>
        </w:rPr>
        <w:t>po1</w:t>
      </w:r>
      <w:r>
        <w:rPr>
          <w:sz w:val="20"/>
        </w:rPr>
        <w:t xml:space="preserve">  + k</w:t>
      </w:r>
      <w:r>
        <w:rPr>
          <w:sz w:val="20"/>
          <w:vertAlign w:val="subscript"/>
        </w:rPr>
        <w:t>2</w:t>
      </w:r>
      <w:r>
        <w:rPr>
          <w:sz w:val="20"/>
        </w:rPr>
        <w:t>.S</w:t>
      </w:r>
      <w:r>
        <w:rPr>
          <w:sz w:val="20"/>
          <w:vertAlign w:val="subscript"/>
        </w:rPr>
        <w:t>po2</w:t>
      </w:r>
      <w:r>
        <w:rPr>
          <w:sz w:val="20"/>
        </w:rPr>
        <w:t xml:space="preserve">  = 7,20 + 0,731.15,30  = 18,40 m2  S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= 22,50 m2  (22,50- 7,20 = 15,30 m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 xml:space="preserve">odstupová vzdálenost od stěny západní  s okny do 1.34, 1.32 a dveřmi do 1.32  je při délce požárního úseku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10,320 m, výšce 3,0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28,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5,12 %     o  = 2,550 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N 1.02a)  - N 1.02 b)  domácnost 5 - 3 klienti ( 1.25,1.26) ( 1.27 )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odstupová vzdálenost od stěny jižní od oken do 1.25 a 1.27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při délce okna s dveřmi 2,500 m, výšce 2,3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, o  = 2,860 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ři délce okna  2,500 m, výšce 1,5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, o  = 2,280 m ( platí i pro okn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v pokoji 1.26 na stěně východní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Fasáda s okny do 1.26 a 1.27 nesmí být obložená dřevem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N 1.03 - domácnost 4 -3 klienti (pokoj 1.28a) odstupová vzdálenost od stěny severní od okna je při délce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okna 2,500 m, výšce 2,3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, o  =  2,860 m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od stěny jižní při délce požárního úseku 8,700 m, výšce 3,000 m, 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0 %, o = 2,670 m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při délce okna  2,500 m, výšce 1,5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, o  = 2,280 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N 1.04/N2 odstupová vzdálenost od stěny severní od chodby 1.23  je při délce prosklení 7,350 m, výšce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2,3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7,5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, o  =  1,970 m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je při délce prosklení 4,000 m, výšce 2,3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7,5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, o  = 1,000 m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od stěny jižní od okna délky 2,500 m, výšky 0,5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7,5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, o  =  0,450 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N 1.05 -  domácnost 3 - 4 klienti ( pokoj 1.11) odstupová vzdálenost od stěny severní je při délce okna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2,500 m, výšce 2,3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, o  =  2,860 m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od stěny jižní při délce požárního úseku 16,300 m, výšce 3,000 m, 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0 %, o = 2,880 m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N 1.06 -  domácnost 2 -4  klienti ( 1.10, 1.12 až 1.17)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odstupová vzdálenost od stěny severní je při délce okna 2,500 m, výšce 2,3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,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, o  =  2,860 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odstupová vzdálenost od stěny jižní od oken 1.13,1.14 je při délce požárního úseku 11,100 m,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výšce 3,0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0 %,  o  = 2,750 m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od okna délky 2,500 m, výšky 2,3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,  o  = 2,860 m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od okna délky 1,650 m, výšky 2,3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,  o  = 2,320 m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N 1.07 -  vstupní chodba 1.09 od stěny severní je při délce prosklení 2,300 m, výšce 2,300 m,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7,5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, o  =  1,350 m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od stěny východní  je při délce prosklení 3,000 m, výšce 2,3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7,5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o  =  1,520  m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N 1.08 -  domácnost 1 - 4 klienti ( 1.01-1.08)  od stěny východní od okna 1.02 délky 2,500 m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výšky 1,5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   o  =  2,280 m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od stěny východní při délce požárního úseku 7,800 m, výšce 3,0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70,80 %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o  =  4,310 m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od stěny západní při délce požárního úseku 18,500 m, výšce 3,0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1,00 %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o  = 2,990  m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N 1.12/N2 -  schodiště a chodba ve 2. NP ( 1.40, 2.19, 2.20)  od stěny východní od okna 1.40, 2.19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je při délce požárního úseku 4,900 m výšce 6,5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7,50 kg/m2,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77,00 %,  o  = 2,420 m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S</w:t>
      </w:r>
      <w:r>
        <w:rPr>
          <w:sz w:val="20"/>
          <w:vertAlign w:val="subscript"/>
        </w:rPr>
        <w:t>po</w:t>
      </w:r>
      <w:r>
        <w:rPr>
          <w:sz w:val="20"/>
        </w:rPr>
        <w:t xml:space="preserve"> = S</w:t>
      </w:r>
      <w:r>
        <w:rPr>
          <w:sz w:val="20"/>
          <w:vertAlign w:val="subscript"/>
        </w:rPr>
        <w:t>po1</w:t>
      </w:r>
      <w:r>
        <w:rPr>
          <w:sz w:val="20"/>
        </w:rPr>
        <w:t xml:space="preserve">  + k</w:t>
      </w:r>
      <w:r>
        <w:rPr>
          <w:sz w:val="20"/>
          <w:vertAlign w:val="subscript"/>
        </w:rPr>
        <w:t>2</w:t>
      </w:r>
      <w:r>
        <w:rPr>
          <w:sz w:val="20"/>
        </w:rPr>
        <w:t>.S</w:t>
      </w:r>
      <w:r>
        <w:rPr>
          <w:sz w:val="20"/>
          <w:vertAlign w:val="subscript"/>
        </w:rPr>
        <w:t>po2</w:t>
      </w:r>
      <w:r>
        <w:rPr>
          <w:sz w:val="20"/>
        </w:rPr>
        <w:t xml:space="preserve">  = 4,62 + 0,731.27,28  = 24,56 m2  S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= 31,90 m2  (31,90 - 4,62 = 27,280 m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od stěny jížní při délce dveří 1,600 m, výšce 2,3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7,50 kg/m2,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,  o  = 1,110 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Fasáda se vstupními dveřmi do 1.40 nesmí být obložená dřeve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N 2.13  - byt č. 1 ( 2.21-2.23)  od stěny severní od okna 2.22 délky 1,875 m, výšky 1,500 m,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,  o  =  2,000 m</w:t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sz w:val="20"/>
        </w:rPr>
        <w:t xml:space="preserve">        </w:t>
      </w:r>
      <w:r>
        <w:rPr>
          <w:b/>
          <w:sz w:val="20"/>
          <w:vertAlign w:val="subscript"/>
        </w:rPr>
        <w:t>PBŘ „Stavební úpravy, přístavba a změna užívání objektu  č.p. 99 na domov pro seniory včetně odstranění staveb na pozemcích st. 8/1, 8/2, 8/3 v k.ú. obce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Jakartovice“ k.ú. Jakartovice parcela č. st. 8/1, č. 8/2, 8/3 747 53 obec Jakartovice, okres Opava</w:t>
      </w:r>
    </w:p>
    <w:p>
      <w:pPr>
        <w:pStyle w:val="Normal"/>
        <w:jc w:val="center"/>
        <w:rPr>
          <w:sz w:val="20"/>
          <w:vertAlign w:val="subscript"/>
        </w:rPr>
      </w:pPr>
      <w:r>
        <w:rPr>
          <w:sz w:val="20"/>
          <w:vertAlign w:val="subscript"/>
        </w:rPr>
        <w:t>str. 12/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13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od stěny západní od střešních oken  délky( 2 x  0,780 m,)  výšky 1,400 m, 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,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o  =  1,770  m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od okna délky 0,780 m, výšky 1,4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, o  = 1,230 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N 2.14  - byt č. 2 ( 2.24- 2.28 ) od stěny severní od okna 2.25, 2.26 je při délce požárního úseku 8,500 m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výšce 3,5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,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7,70 %,  o  = 3,550 m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S</w:t>
      </w:r>
      <w:r>
        <w:rPr>
          <w:sz w:val="20"/>
          <w:vertAlign w:val="subscript"/>
        </w:rPr>
        <w:t>po</w:t>
      </w:r>
      <w:r>
        <w:rPr>
          <w:sz w:val="20"/>
        </w:rPr>
        <w:t xml:space="preserve"> = S</w:t>
      </w:r>
      <w:r>
        <w:rPr>
          <w:sz w:val="20"/>
          <w:vertAlign w:val="subscript"/>
        </w:rPr>
        <w:t>po1</w:t>
      </w:r>
      <w:r>
        <w:rPr>
          <w:sz w:val="20"/>
        </w:rPr>
        <w:t xml:space="preserve">  + k</w:t>
      </w:r>
      <w:r>
        <w:rPr>
          <w:sz w:val="20"/>
          <w:vertAlign w:val="subscript"/>
        </w:rPr>
        <w:t>2</w:t>
      </w:r>
      <w:r>
        <w:rPr>
          <w:sz w:val="20"/>
        </w:rPr>
        <w:t>.S</w:t>
      </w:r>
      <w:r>
        <w:rPr>
          <w:sz w:val="20"/>
          <w:vertAlign w:val="subscript"/>
        </w:rPr>
        <w:t>po2</w:t>
      </w:r>
      <w:r>
        <w:rPr>
          <w:sz w:val="20"/>
        </w:rPr>
        <w:t xml:space="preserve">  = 4,69 + 0,731.13  = 14,20 m2  S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= 29,80 m2  (14,9- 1,90 = 13 m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od stěny východní  od okna 2.26, 2.27 je při délce požárního úseku 7,630 m výšce 3,5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,         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78,30 %, o = 5,070 m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S</w:t>
      </w:r>
      <w:r>
        <w:rPr>
          <w:sz w:val="20"/>
          <w:vertAlign w:val="subscript"/>
        </w:rPr>
        <w:t>po</w:t>
      </w:r>
      <w:r>
        <w:rPr>
          <w:sz w:val="20"/>
        </w:rPr>
        <w:t xml:space="preserve"> = S</w:t>
      </w:r>
      <w:r>
        <w:rPr>
          <w:sz w:val="20"/>
          <w:vertAlign w:val="subscript"/>
        </w:rPr>
        <w:t>po1</w:t>
      </w:r>
      <w:r>
        <w:rPr>
          <w:sz w:val="20"/>
        </w:rPr>
        <w:t xml:space="preserve">  + k</w:t>
      </w:r>
      <w:r>
        <w:rPr>
          <w:sz w:val="20"/>
          <w:vertAlign w:val="subscript"/>
        </w:rPr>
        <w:t>2</w:t>
      </w:r>
      <w:r>
        <w:rPr>
          <w:sz w:val="20"/>
        </w:rPr>
        <w:t>.S</w:t>
      </w:r>
      <w:r>
        <w:rPr>
          <w:sz w:val="20"/>
          <w:vertAlign w:val="subscript"/>
        </w:rPr>
        <w:t>po2</w:t>
      </w:r>
      <w:r>
        <w:rPr>
          <w:sz w:val="20"/>
        </w:rPr>
        <w:t xml:space="preserve">  = 5,16 + 0,731.21,54  = 20,90 m2  S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= 26,70 m2  (26,70 - 5,160  = 21,540 m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N 2.15  - byt č. 3 ( 2.29-2.31) odstupová vzdálenost od střešních oken stěny východní je při délce oken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2 x 0,780 m, výšce 1,4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o  = 1,770 m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odstupová vzdálenost od střešních oken stěny jižní je při délce oken 2 x 0,780 m, výšce 1,400 m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o  = 1,770 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N 2.16  - byt č. 4 ( 2.32-2.34) odstupová vzdálenost od střešních oken stěny severní je při délce oken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2 x 0,780 m, výšce 1,4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o  = 1,770 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odstupová vzdálenost od střešních oken stěny jižní je při délce oken 2 x 0,780 m, výšce 1,400 m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o  = 1,770 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N 1.10/N2 -  schodiště a chodba ve 2. NP ( 1.40, 2.19, 2.20)  od stěny východní od okna 1.40, 2.19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je při délce požárního úseku 4,900 m výšce 6,5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7,50 kg/m2,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77,00 %,  o  = 2,420 m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S</w:t>
      </w:r>
      <w:r>
        <w:rPr>
          <w:sz w:val="20"/>
          <w:vertAlign w:val="subscript"/>
        </w:rPr>
        <w:t>po</w:t>
      </w:r>
      <w:r>
        <w:rPr>
          <w:sz w:val="20"/>
        </w:rPr>
        <w:t xml:space="preserve"> = S</w:t>
      </w:r>
      <w:r>
        <w:rPr>
          <w:sz w:val="20"/>
          <w:vertAlign w:val="subscript"/>
        </w:rPr>
        <w:t>po1</w:t>
      </w:r>
      <w:r>
        <w:rPr>
          <w:sz w:val="20"/>
        </w:rPr>
        <w:t xml:space="preserve">  + k</w:t>
      </w:r>
      <w:r>
        <w:rPr>
          <w:sz w:val="20"/>
          <w:vertAlign w:val="subscript"/>
        </w:rPr>
        <w:t>2</w:t>
      </w:r>
      <w:r>
        <w:rPr>
          <w:sz w:val="20"/>
        </w:rPr>
        <w:t>.S</w:t>
      </w:r>
      <w:r>
        <w:rPr>
          <w:sz w:val="20"/>
          <w:vertAlign w:val="subscript"/>
        </w:rPr>
        <w:t>po2</w:t>
      </w:r>
      <w:r>
        <w:rPr>
          <w:sz w:val="20"/>
        </w:rPr>
        <w:t xml:space="preserve">  = 4,62 + 0,731.27,28  = 24,56 m2  S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= 31,90 m2  (31,90 - 4,62 = 27,280 m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od stěny jížní při délce dveří 1,600 m, výšce 2,3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7,50 kg/m2,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,  o  = 1,110 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Fasáda se vstupními dveřmi do 1.40 nesmí být obložená dřeve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N 2.17 -  sklady prádla, prádelna ( 2.16, 2.17, 2.18) odstupová vzdálenost od střešních oken stěny severní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a jižní je při délce oken 2 x 0,780 m, výšce 1,4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59,1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o  = 1,990 m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odstupová vzdálenost od střešních oken stěny jižní je při délce oken 2 x 0,780 m, výšce 1,400 m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59,1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o  = 1,990 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N 2.18 -  kanceláře a denní místnost  ( 2.11, 2.12,2.13) odstupová vzdálenost od střešních oken stěny jižní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je při délce oken 2 x 0,780 m, výšce 1,4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7,75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o  = 1,870 m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 xml:space="preserve">N 2.19 -  byt správce  ( 2.06-2.10) odstupová vzdálenost od střešních oken stěny jižní a západní  je při délce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oken 2 x 0,780 m, výšce 1,4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o  = 1,770 m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N 2.20 - technická místnost s tepelným čerpadlem a baterií FVE 2.03 odstupová vzdálenost od střešních oken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stěny východní a západní je při délce oken 2 x 0,780 m, výšce 1,4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35,0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o  = 1,690 m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 xml:space="preserve">N 2.21 - sklad 2.04   odstupová vzdálenost od střešních oken stěny  západní  je při délce oken 2 x 0,780 m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výšce 1,4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96,5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o  = 2,280 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ři délce požárního úseku 10,200 m, výšce 3, 0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96,5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0 %  o = 4,170 m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 xml:space="preserve">N 1.04/N2 - chodba 2.02 odstupová vzdálenost od střešních oken stěny severní je při délce oken 2 x 0,780 m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výšce 1,4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7,5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o  = 0,870 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 0,870 + 0,870) . 0,60 = 1,044 m, mezi okny je vzdálenost 3,380 m, platí jednotlivé odstupové vzdálenosti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skupin dvou oken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V požárně nebezpečných prostorách domova pro seniory neleží žádný objekt, ani jiný objekt neohrožuj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svým požárně nebezpečným prostorem domov pro senio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sz w:val="20"/>
        </w:rPr>
        <w:t xml:space="preserve">    </w:t>
      </w:r>
      <w:r>
        <w:rPr>
          <w:b/>
          <w:sz w:val="20"/>
          <w:vertAlign w:val="subscript"/>
        </w:rPr>
        <w:t>PBŘ „Stavební úpravy, přístavba a změna užívání objektu  č.p. 99 na domov pro seniory včetně odstranění staveb na pozemcích st. 8/1, 8/2, 8/3 v k.ú. obce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Jakartovice“ k.ú. Jakartovice parcela č. st. 8/1, č. 8/2, 8/3 747 53 obec Jakartovice, okres Opava</w:t>
      </w:r>
    </w:p>
    <w:p>
      <w:pPr>
        <w:pStyle w:val="Normal"/>
        <w:jc w:val="center"/>
        <w:rPr>
          <w:sz w:val="20"/>
          <w:vertAlign w:val="subscript"/>
        </w:rPr>
      </w:pPr>
      <w:r>
        <w:rPr>
          <w:sz w:val="20"/>
          <w:vertAlign w:val="subscript"/>
        </w:rPr>
        <w:t>str.13/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14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Protože na střešní plášť nad požárním stropem, nad nímž není žádné náhodilé požární zatížení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se podle čl. 8.7.2 a)1)  ČSN 73 0802 nekladou požadavky požární odolnosti a střešní plášť vykazuje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klasifikaci podle ČSN EN 13 501-2  B</w:t>
      </w:r>
      <w:r>
        <w:rPr>
          <w:sz w:val="20"/>
          <w:vertAlign w:val="subscript"/>
        </w:rPr>
        <w:t>ROOF</w:t>
      </w:r>
      <w:r>
        <w:rPr>
          <w:sz w:val="20"/>
        </w:rPr>
        <w:t xml:space="preserve"> (t3), podle  čl. 8.15.4 b) 2) ČSN 73 0802 se střecha nepovažuj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za požárně otevřenou plochu a odstupová vzdálenost se nevyžaduje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Letní altán nemá souvislý střešní plášť a jedná se o pergolu. Odstupová vzdálenost od střešního pláště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se nestanovuje.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ožárně nebezpečné prostory nezasahují na cizí parcely a nepřesahují hranice stavebního pozemk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10. Zhodnocení možnosti protipožárního zásahu, zásobování hasivy, zásahové cest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K objektu domova pro seniory vede zpevněná průjezdná pozemní komunikace šířky větší než 3,000 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únosná i pro požární vozidla. Přístupová komunikace byla navržená na únosnost min. 100 kN.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Kolem jižní strany objektu vede ve vzdálenosti 7,500 m od objektu zpevněná průjezdná komunikac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šířky 5,000 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Vstupní dveře do pokoje 1.14 a kuchyňského koutu 1.11 jsou ve vzdálenosti 7,500 m od této komunikace.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Vstupní dveře do kuchyňského koutu domácnosti 5 jsou ve vzdálenosti 3,600 m od této komunikace.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Vstupní dveře do schodiště do 2. NP jsou ve vzdálenosti 10,70 m od této komunikace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Vstupní dveře do 1. NP jsou ve vzdálenosti 10,20 m od této komunikace.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Zahradní sklad je ve vzdálenosti 17,80 m od této komunikace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Objekt domova pro seniory je přístupný k protipožárnímu zásahu ze všech stran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Podle ČSN 73 0873 je pro požární úsek ubytovací části s počtem osob nad 20 podle ČSN 73 0818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požadováno vnitřní odběrní místo požární vody. 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V 1.NP na stěně chodby mezi 1.23 a 1.20 bude instalován vnitřní hadicový systém D 25 s tvarově stálo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hadicí délky 30 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Ve 2. NP je na stěně chodby 2.20 u dveří do bytu 4 bude instalován vnitřní hadicový systém D 25 s tvarově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stálou hadicí délky 30 m.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Pro požární úseky, kde součin S.p je menší než 9 000, se podle ČSN 73 0873 vnitřní rozvody požární vody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nepožadují.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Vnitřní rozvod požární vody bude dimenzován na hydrodynamický přetlak min. 0,2 MPa při průtoku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vody proudnicí v množství min. 0,3 litrů/sec. U místního šetření bude předložen protokol provozní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zkoušky vnitřních požárních hydrantů podle ČSN 73 0873.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Přívodní potrubí k vnitřním hadicovým systémům bude provedeno z trubek ocelových pozinkovaných.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ro prvotní zásah budou v objektu umístěny přenosné hasící přístroje v těchto počtech a druzích :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N 1.01  -  2 x práškový s hasící schopností 34 A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N 1.02  -  domácnost 5 - 3 klienti  1 x práškový s hasící schopností 34 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N 1.03  -  domácnost 4 - 3 klienti  1 x práškový s hasící schopností 34 A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N 1.05  -  domácnost 3 - 4 klienti  1 x práškový s hasící schopností 34 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N 1.06  -  domácnost 2 - 4 klienti  1 x práškový s hasící schopností 34 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N 1.08  -  domácnost 1 - 4 klienti  1 x práškový s hasící schopností 34 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N 2.13  -  byt č. 1 ( 2.21-2.23)    v předsíni 1 x práškový s hasící schopností 34 A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N 2.14  -  byt č. 2 ( 2.24- 2.28 )  v předsíni 1 x práškový s hasící schopností 34 A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N 2.15  -  byt č. 3 ( 2.29-2.31)    v předsíni 1 x práškový s hasící schopností 34 A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N 2.16  -  byt č. 4 ( 2.32-2.34)    v předsíni 1 x práškový s hasící schopností 34 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N 2.17  -  sklady prádla, prádelna ( 2.16, 2.17, 2.18)  2 x práškový s hasící schopností 34 A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N 2.18  -  kanceláře a denní místnost  ( 2.11, 2.12,2.13), N 2.16 -  byt správce  ( 2.05-2.10) na chodbě  2.02 </w:t>
      </w:r>
    </w:p>
    <w:p>
      <w:pPr>
        <w:pStyle w:val="Normal"/>
        <w:rPr/>
      </w:pPr>
      <w:r>
        <w:rPr>
          <w:sz w:val="20"/>
        </w:rPr>
        <w:t xml:space="preserve">                         </w:t>
      </w:r>
      <w:r>
        <w:rPr>
          <w:sz w:val="20"/>
        </w:rPr>
        <w:t xml:space="preserve">před bytem, kancelářemi a denní místnosti 2 x práškový s hasící schopností 34 A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N 2.20  -  technická místnost 2.03  2 x práškový s hasící schopností 34 A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N 2.21  -  sklad 2.04   2 x práškový s hasící schopností 34 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otřeba vnější požární vody podle ČSN 73 0873 tab.1 je podzemní požární hydrant B 80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ve vzdálenosti max. 200 m od objektu na vodovodním řadu podle tab.2  min. DN 80.</w:t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sz w:val="20"/>
        </w:rPr>
        <w:t xml:space="preserve">    </w:t>
      </w:r>
      <w:r>
        <w:rPr>
          <w:b/>
          <w:sz w:val="20"/>
          <w:vertAlign w:val="subscript"/>
        </w:rPr>
        <w:t>PBŘ „Stavební úpravy, přístavba a změna užívání objektu  č.p. 99 na domov pro seniory včetně odstranění staveb na pozemcích st. 8/1, 8/2, 8/3 v k.ú. obce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Jakartovice“ k.ú. Jakartovice parcela č. st. 8/1, č. 8/2, 8/3 747 53 obec Jakartovice, okres Opava</w:t>
      </w:r>
    </w:p>
    <w:p>
      <w:pPr>
        <w:pStyle w:val="Normal"/>
        <w:jc w:val="center"/>
        <w:rPr>
          <w:sz w:val="20"/>
          <w:vertAlign w:val="subscript"/>
        </w:rPr>
      </w:pPr>
      <w:r>
        <w:rPr>
          <w:sz w:val="20"/>
          <w:vertAlign w:val="subscript"/>
        </w:rPr>
        <w:t>str.14/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15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K dispozici je stávající podzemní hydrant B 80 na vodovodním řádu DN 100 ve vzdálenosti 10 m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od objektu domova pro seniory.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Podle čl. 12.4.4 ČSN 73 0802 se pro hodnocený objekt nástupní plochy nepožadují.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odle čl. 12.5    ČSN 73 0802 se pro hodnocený objekt vnitřní zásahové cesty nepožadují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odle čl. 12.6.2 a 12.6.3  ČSN 73 0802 se vnější zásahové cesty nepožadují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11. Zhodnocení technických zařízení budov, elektroinstalace a vzduchotechnik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    </w:t>
      </w:r>
      <w:r>
        <w:rPr>
          <w:sz w:val="20"/>
        </w:rPr>
        <w:t>V prostorách pro bydlení se nenacházejí rozvody hořlavých kapalin a hořlavých plynů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V objektu bude instalováno nouzové osvětlení s osvětlovacími tělesy se samonabíjecími  akumulátory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s dobou činnosti min. 60 minut, centrální zdroj el. energie pro nouzové osvětelní zde není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Napájecí kabely jsou vedené ze všech vnitřních rozvaděčů. Podle ČSN 73 0802  čl. 9.15.2 se na tyto kabely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nekladou požadavky na funkční integritu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Rozvody vnitřní elektroinstalace budou provedené podle současně platných norem z oboru elektro.  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V objektu není, kromě nouzového osvětlení,  žádné jiné požárně bezpečnostní zařízení, které by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vyžadovalo instalaci náhradního zdroje proudu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Kabely pocházející požárními úseky s požárním rizikem mohou být volně vedeny,  pokud odpovídaj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ožadavkům CEI IEC 60 331-11, CEI IEC 60 331-21, CEI IEC 60 331-23, CEI IEC 60 331-25 a výše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uvedeným ČSN EN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Objekt nemá zajištěnou dodávku elektrické energie z náhradního zdroje.</w:t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sz w:val="20"/>
        </w:rPr>
        <w:t xml:space="preserve">V 1. NP v prostoru chodby 1.23 bude instalován TOTAL STOP, kterým se v případě potřeby vypnou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šechna elektrická zařízení,  jejichž funkčnost není při požáru nutná, včetně vzduchotechniky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TOTAL STOP odpojí i FVE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Total Stop musí být zajištěn proti zneužití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Na el. rozvaděče se nekladou požadavky požární odolnosti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Objekt domova pro seniory bude chráněn před účinky atmosférické elektřiny hromosvodem.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Svislé kanalizační potrubí bude při průchodu požárním stropem opatřené směrem zdola nahoru manžeto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s požární odolností EI 30 osazenou odbornou firmou, která o provedené práci vystaví písemné osvědčení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U potrubí pod DN 70 bude protipožární těsnění provedeno tmelem aplikovaným odbornou firmo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odorovné a svislé plastové rozvody vody studené, teplé a cirkulační a rozvody ústředního topení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budou při průchodu požárně dělícími konstrukcemi těsněné na hodnotu požární odolnosti EI 30 v 1.NP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a EI 15 ve 2.NP.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rotipožární těsnění smí provést jen odborná firma, která o provedené práci vystaví písemné osvědčení.   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b/>
          <w:sz w:val="20"/>
        </w:rPr>
        <w:t>12. Stanovení požadavků na požárně bezpečnostní zařízení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Podle ČSN 73 0875 čl. 4.2.2  není zde nutno instalovat EPS.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Podle ČSN 73 0802 čl. 6.6.9  není zde nutno instalovat EPS.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Podle ČSN 73 0833 čl. 6..5.1 není zde nutno instalovat EPS.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Podle čl. 6.6.10 ČSN 73 0802 stabilní hasící zařízení není požadováno.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Podle čl. 6.6.11 ČSN 73 0802 zařízení pro odvod kouře a tepla při požáru není požadováno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Podle čl. 9.7 ČSN 73 0835 při počtu klientů 18 menším než 50 instalace EPS nepožaduj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Ve všech pokojích s postelemi v domácnostech a v obývacích pokojích,  ve všech bytech a chodbách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nechráněné únikové cesty bude instalováno zařízení autonomní detekce a signalizace.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1. NP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domácnost 1  5 kusů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domácnost 2  4 kus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domácnost 3  4 kusy</w:t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PBŘ „Stavební úpravy, přístavba a změna užívání objektu  č.p. 99 na domov pro seniory včetně odstranění staveb na pozemcích st. 8/1, 8/2, 8/3 v k.ú. obce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Jakartovice“ k.ú. Jakartovice parcela č. st. 8/1, č. 8/2, 8/3 747 53 obec Jakartovice, okres Opava</w:t>
      </w:r>
    </w:p>
    <w:p>
      <w:pPr>
        <w:pStyle w:val="Normal"/>
        <w:jc w:val="center"/>
        <w:rPr>
          <w:sz w:val="20"/>
          <w:vertAlign w:val="subscript"/>
        </w:rPr>
      </w:pPr>
      <w:r>
        <w:rPr>
          <w:sz w:val="20"/>
          <w:vertAlign w:val="subscript"/>
        </w:rPr>
        <w:t>str.15/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16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vstupní chodba 1.09  1 kus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vstupní chodba 1.23  2 kus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schodiště 1.24            1 ku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2. NP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byt č.1, předsíň 2.21    1 kus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byt č.2, předsíň 2.24    1 kus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byt č.3, předsíň 2.29    1 kus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byt č.4, předsíň 2.32    1 kus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chodba 2.20                 2 kusy     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byt správce předsíň 2.05   1 kus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chodba 2.02                       3 kus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schodiště 2.01                    1 ku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Celkem bude v instalováno 17 + 11 = 28 kusů kouřových detektorů.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Zakoupené a instalované zařízení autonomní detekce a signalizace musí odpovídat požadavkům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ČSN EN 14 604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Kouřové detektory jsou vybavené akustickou signalizací.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 xml:space="preserve">13. Vzduchotechnik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   </w:t>
      </w:r>
      <w:r>
        <w:rPr>
          <w:sz w:val="20"/>
        </w:rPr>
        <w:t>V objektu není strojovna vzduchotechniky. VZT potrubí z materiálů třídy reakce na oheň A1 o světlé ploš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do 40 000 m2 je při průchodu přes požární stropy těsněno v 1. NP na hodnotu požární odolnosti EI30, ve 2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NP na hodnotu požární odolnost EI 15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Potrubí odvádějící vzduch z prostoru přípravny jídel o průměru 315 mm, prochází přes požární strop mezi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1.a 2. NP a je v 1. NP směrem zdola nahoru těsněno na hodnotu požární odolností EI 30.    </w:t>
      </w:r>
      <w:r>
        <w:rPr>
          <w:b/>
          <w:sz w:val="20"/>
        </w:rPr>
        <w:t xml:space="preserve"> 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Ve 2. NP prochází  toto potrubí bytem č.2 a chráněno ze dvou stran požární stěnou ze sádrokarton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Knauf RED Piano tl. 12,5 mm na hodnotu požární odolností EI 15 DP1.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Zbývající dvě požární stěny jsou stěny jsou nenosné příčky vyzděné z Ytongu na tl. 100 mm s požární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odolností EI 120 DP1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Požární stěny kolem VZT svislého potrubí v provedení DP1 se stýkají s požárním stropem s požár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odolností REI 15 DP2 nad 2. NP.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Svislé VZT stoupací potrubí o průměru 160 mm procházející požárním stropem mezi 1. NP a 2. NP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je v místě průchodu těsněno protipožární manžetou na hodnotu požární odolností EI 30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Svislé VZT stoupací potrubí mezi 2. NP a půdním prostorem je těsněno na hodnotu požární odolnosti EI 15.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Protipožární těsnění smí provést jen odborná fiima podle katalogových listů ( např. Promat nebo Hilti), která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o provedené práci vystaví písemné osvědčení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14. Výstražné a bezpečnostní tabulk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V celém objektu platí „ Zákaz kouření a manipulace s otevřeným ohněm“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V objektu budou použity bezpečnostní tabulky splňující poažadvky ČSN ISO 3864-1, ČSN EN ISO 7010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a nařízení vlády NV 375/2017 Sb.  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 xml:space="preserve">15. Fotovoltaická elektrárna na střeše objektu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15.1. Základní údaj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FVE bude dodávat el. energii pro vlastní spotřebu objektu, pro akumulaci pro vlastní spotřebu objekt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a dodávku přebytku el. energie do sítě.</w:t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sz w:val="20"/>
        </w:rPr>
        <w:t>Jedná se o zřízení fotovoltaické elektrárny pro celoroční napájení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Stavbu FVE tvoří fotovoltaická elektrárna, systém akumulace do baterií (SA), systém elektroinstalac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ropojující tyto subsystémy.</w:t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PBŘ „Stavební úpravy, přístavba a změna užívání objektu  č.p. 99 na domov pro seniory včetně odstranění staveb na pozemcích st. 8/1, 8/2, 8/3 v k.ú. obce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Jakartovice“ k.ú. Jakartovice parcela č. st. 8/1, č. 8/2, 8/3 747 53 obec Jakartovice, okres Opava</w:t>
      </w:r>
    </w:p>
    <w:p>
      <w:pPr>
        <w:pStyle w:val="Normal"/>
        <w:jc w:val="center"/>
        <w:rPr>
          <w:sz w:val="20"/>
          <w:vertAlign w:val="subscript"/>
        </w:rPr>
      </w:pPr>
      <w:r>
        <w:rPr>
          <w:sz w:val="20"/>
          <w:vertAlign w:val="subscript"/>
        </w:rPr>
        <w:t>str.16/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17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a střeše budou instalovány fotovoltaické panely v celkovém počtu 75 kusů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Výkon jednoho fotovoltaického panelu je 400-450 Wp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Celkový instalovaný výkon panelů je 34,00 kWp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anely jsou vybavené funkcí optimalizace, funkcí vzdáleného monitoringu jednotlivých panelů a funkcí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bezpečného vypnutí napětí panelů (do úrovně jednotlivých panelů).      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K propojení panelů jsou použité jednožilové solární kabely průřezu 4 mm2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DC kabely jsou vedené po střešním plášti a přes prostup ve střeše vyvedené do budovy do technické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místnosti, kde budou osazené akumulační baterie.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rostupy el. kabelů přes požární stropy a požární stěny budou v 1. NP těsněné na hodnotu požár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odolnosti EI 30, ve 2. NP na hodnotu požární odolnosdti EI 15 odbornou firmou, která provozovateli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objektu předloží seznam těsněných míst.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řebytky elektrické energie jsou ukládány přes centrální nabíječku do bateriového uložiště, které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dodává el. energii zpět do objektu v případě, kdy není dostatek el. energie z přímé výroby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Baterie má technologii LiFePo s celkovou kapacitou 36 kWh s možností vybíjení 90%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Tento typ baterie nevyvíjí vodík, ani jiné výbušné či hořlavé plyny a nevyžaduje samostatné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odvětrání prostoru, v němž je umístěna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Baterie LiFePo je umístěná v technické místnosti 2.03. Technická místnost bude vybavená klimatizační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jednotkou zajišťující v letním období  vnitřní teplotu v místnosti, která nepřekročí výrobcem požadovanou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rovozní teplotu.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Baterkárna je bezobslužným provozem.          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Fotovoltaické panely budou osazené do ocelové nosné konstrukce.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b/>
          <w:sz w:val="20"/>
        </w:rPr>
        <w:t xml:space="preserve"> </w:t>
      </w:r>
      <w:r>
        <w:rPr>
          <w:b/>
          <w:sz w:val="20"/>
        </w:rPr>
        <w:t>15. 3. Zhodnocení instalace FVE podle ČSN 73 0802, ČSN 73 0804 a souvisejících norem</w:t>
      </w:r>
    </w:p>
    <w:p>
      <w:pPr>
        <w:pStyle w:val="Normal"/>
        <w:ind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</w:t>
      </w:r>
      <w:r>
        <w:rPr>
          <w:sz w:val="20"/>
        </w:rPr>
        <w:t xml:space="preserve">Na střeše dochází ke zvýšení náhodilého požárního zatížení při  max. 3 kg hořlavých plastických hmot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hmot na jeden fotovoltaický panel a 16 kg na plastové obaly el. kabelů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Plocha střecha pokryté fotovoltaickými panely a kabely je S = 151  m2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p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 Σ M.K/S  = ( 225 + 16 ). 2,7/151  = 4,310 kg/m2, součinitel a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1,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oučin p</w:t>
      </w:r>
      <w:r>
        <w:rPr>
          <w:sz w:val="20"/>
          <w:vertAlign w:val="subscript"/>
        </w:rPr>
        <w:t>n</w:t>
      </w:r>
      <w:r>
        <w:rPr>
          <w:sz w:val="20"/>
        </w:rPr>
        <w:t>.a</w:t>
      </w:r>
      <w:r>
        <w:rPr>
          <w:sz w:val="20"/>
          <w:vertAlign w:val="subscript"/>
        </w:rPr>
        <w:t>n</w:t>
      </w:r>
      <w:r>
        <w:rPr>
          <w:sz w:val="20"/>
        </w:rPr>
        <w:t>.c  nového využití střechy = 4,740 kg/m2 a je o 4,740 kg/m2 vyšší než má původní účel střechy.</w:t>
      </w:r>
    </w:p>
    <w:p>
      <w:pPr>
        <w:pStyle w:val="Normal"/>
        <w:tabs>
          <w:tab w:val="clear" w:pos="708"/>
          <w:tab w:val="left" w:pos="111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N 2.20- technická místnost s tepelným čerpadlem a bateriemi FVE 2.03  S = 63,28 m2, podle ČSN 73 0802 </w:t>
      </w:r>
    </w:p>
    <w:p>
      <w:pPr>
        <w:pStyle w:val="Normal"/>
        <w:rPr/>
      </w:pPr>
      <w:r>
        <w:rPr>
          <w:sz w:val="20"/>
        </w:rPr>
        <w:t xml:space="preserve">                     </w:t>
      </w:r>
      <w:r>
        <w:rPr>
          <w:sz w:val="20"/>
        </w:rPr>
        <w:t>tab. A.1pol. 15.2 a)   p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25,0 kg/m2, a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0,80  p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5,0 kg/m2, a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0,90   p =  30,0 kg/m2,</w:t>
      </w:r>
    </w:p>
    <w:p>
      <w:pPr>
        <w:pStyle w:val="Normal"/>
        <w:rPr/>
      </w:pPr>
      <w:r>
        <w:rPr>
          <w:sz w:val="20"/>
        </w:rPr>
        <w:t xml:space="preserve">                     </w:t>
      </w:r>
      <w:r>
        <w:rPr>
          <w:sz w:val="20"/>
        </w:rPr>
        <w:t>a = 0,817 b = S.k/S</w:t>
      </w:r>
      <w:r>
        <w:rPr>
          <w:sz w:val="20"/>
          <w:vertAlign w:val="subscript"/>
        </w:rPr>
        <w:t>o</w:t>
      </w:r>
      <w:r>
        <w:rPr>
          <w:sz w:val="20"/>
        </w:rPr>
        <w:t>.h</w:t>
      </w:r>
      <w:r>
        <w:rPr>
          <w:sz w:val="20"/>
          <w:vertAlign w:val="subscript"/>
        </w:rPr>
        <w:t>o</w:t>
      </w:r>
      <w:r>
        <w:rPr>
          <w:sz w:val="20"/>
          <w:vertAlign w:val="superscript"/>
        </w:rPr>
        <w:t>0,50</w:t>
      </w:r>
      <w:r>
        <w:rPr>
          <w:sz w:val="20"/>
        </w:rPr>
        <w:t xml:space="preserve"> =  1,427  S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,368 m2  h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0,780 m,   h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2,550 m,  n = 0,038 </w:t>
      </w:r>
    </w:p>
    <w:p>
      <w:pPr>
        <w:pStyle w:val="Normal"/>
        <w:rPr/>
      </w:pPr>
      <w:r>
        <w:rPr>
          <w:sz w:val="20"/>
        </w:rPr>
        <w:t xml:space="preserve">                     </w:t>
      </w:r>
      <w:r>
        <w:rPr>
          <w:sz w:val="20"/>
        </w:rPr>
        <w:t>S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= 63,280 m2,  </w:t>
      </w:r>
    </w:p>
    <w:p>
      <w:pPr>
        <w:pStyle w:val="Normal"/>
        <w:rPr/>
      </w:pPr>
      <w:r>
        <w:rPr>
          <w:sz w:val="20"/>
        </w:rPr>
        <w:t xml:space="preserve">                      </w:t>
      </w:r>
      <w:r>
        <w:rPr>
          <w:sz w:val="20"/>
        </w:rPr>
        <w:t>k = 0,087  c = 1,0    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p.a.b.c  = 35,00 kg/m2    S.p = 1 899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ro jednopodlažní požární úsek v konstrukčním systému nehořlavém vychází z tab. 8 ČSN 73 080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II. stupeň požární bezpečnosti. Při součiniteli a = 0,817 jsou maximální dovolené rozměry požárního úseku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76,00 x 46,50 m, Skutečné jsou  8,400 x 7,900 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Další účel je baterkárna - ČSN 73 0802 tab. A.1 pol. 15.6 a)  p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10,0 kg/m2,  a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0,9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oučin p</w:t>
      </w:r>
      <w:r>
        <w:rPr>
          <w:sz w:val="20"/>
          <w:vertAlign w:val="subscript"/>
        </w:rPr>
        <w:t>n</w:t>
      </w:r>
      <w:r>
        <w:rPr>
          <w:sz w:val="20"/>
        </w:rPr>
        <w:t>.a</w:t>
      </w:r>
      <w:r>
        <w:rPr>
          <w:sz w:val="20"/>
          <w:vertAlign w:val="subscript"/>
        </w:rPr>
        <w:t>n</w:t>
      </w:r>
      <w:r>
        <w:rPr>
          <w:sz w:val="20"/>
        </w:rPr>
        <w:t>.c = 9,0 kg/m2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Součin p</w:t>
      </w:r>
      <w:r>
        <w:rPr>
          <w:sz w:val="20"/>
          <w:vertAlign w:val="subscript"/>
        </w:rPr>
        <w:t>n</w:t>
      </w:r>
      <w:r>
        <w:rPr>
          <w:sz w:val="20"/>
        </w:rPr>
        <w:t>.a</w:t>
      </w:r>
      <w:r>
        <w:rPr>
          <w:sz w:val="20"/>
          <w:vertAlign w:val="subscript"/>
        </w:rPr>
        <w:t>n</w:t>
      </w:r>
      <w:r>
        <w:rPr>
          <w:sz w:val="20"/>
        </w:rPr>
        <w:t>.c využití jako baterkárny není vyšší oproti prvotnímu návrhu využití.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rovoz fotovoltaické elektrárny je bezobslužný a není zde ani trvalé, ani dočasné ani přechodné pracov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místo.  Obsluha FVE, včetně baterkárny,  představuje občasné pracovní místo podle čl. 3.28 ČSN 73 0804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Na střechu s fotovoltaickými  panely bude zřízen jeden ocelový žebřík podle ČSN 74 3282. 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Ke zvýšení počtu unikajících osob s omezenou schopností pohybu a neschopných samostatnéh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de nedochází, protože tyto osoby na střechách objektů nemohou být přítomny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Nedochází zde k záměně funkce objektu nebo měněné části objektu ve vztahu na příslušné projektové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normy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rostor technické místnosti 2.03 tvoří jediný požární úsek skupiny výrob a provozů 4 ( 4.5 b)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odle ČSN 73 0804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odle ČSN 73 0802 tab. A.1 pol. 15.2 a)  je p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25,0 kg/m2, plocha požárního úseku S = 63,280 m2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Ekvivalentní doba trvání požáru   </w:t>
      </w:r>
      <w:r>
        <w:rPr>
          <w:b/>
          <w:sz w:val="20"/>
        </w:rPr>
        <w:t xml:space="preserve"> </w:t>
      </w:r>
      <w:r>
        <w:rPr>
          <w:sz w:val="20"/>
        </w:rPr>
        <w:t>τ</w:t>
      </w:r>
      <w:r>
        <w:rPr>
          <w:sz w:val="20"/>
          <w:vertAlign w:val="subscript"/>
        </w:rPr>
        <w:t>e</w:t>
      </w:r>
      <w:r>
        <w:rPr>
          <w:sz w:val="20"/>
        </w:rPr>
        <w:t xml:space="preserve"> = 2p.c/k</w:t>
      </w:r>
      <w:r>
        <w:rPr>
          <w:sz w:val="20"/>
          <w:vertAlign w:val="subscript"/>
        </w:rPr>
        <w:t>3</w:t>
      </w:r>
      <w:r>
        <w:rPr>
          <w:sz w:val="20"/>
        </w:rPr>
        <w:t>.F</w:t>
      </w:r>
      <w:r>
        <w:rPr>
          <w:sz w:val="20"/>
          <w:vertAlign w:val="subscript"/>
        </w:rPr>
        <w:t>o</w:t>
      </w:r>
      <w:r>
        <w:rPr>
          <w:sz w:val="20"/>
          <w:vertAlign w:val="superscript"/>
        </w:rPr>
        <w:t>1/6</w:t>
      </w:r>
      <w:r>
        <w:rPr>
          <w:sz w:val="20"/>
        </w:rPr>
        <w:t xml:space="preserve"> =  38,96minut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5,0 kg/m2  p = 30,00 kg/m2   F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ΣS</w:t>
      </w:r>
      <w:r>
        <w:rPr>
          <w:sz w:val="20"/>
          <w:vertAlign w:val="subscript"/>
        </w:rPr>
        <w:t>oi</w:t>
      </w:r>
      <w:r>
        <w:rPr>
          <w:sz w:val="20"/>
        </w:rPr>
        <w:t>.h</w:t>
      </w:r>
      <w:r>
        <w:rPr>
          <w:sz w:val="20"/>
          <w:vertAlign w:val="subscript"/>
        </w:rPr>
        <w:t>oi</w:t>
      </w:r>
      <w:r>
        <w:rPr>
          <w:sz w:val="20"/>
          <w:vertAlign w:val="superscript"/>
        </w:rPr>
        <w:t>1/2</w:t>
      </w:r>
      <w:r>
        <w:rPr>
          <w:sz w:val="20"/>
        </w:rPr>
        <w:t>/S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= 4,368. 0,78</w:t>
      </w:r>
      <w:r>
        <w:rPr>
          <w:sz w:val="20"/>
          <w:vertAlign w:val="superscript"/>
        </w:rPr>
        <w:t>1/2</w:t>
      </w:r>
      <w:r>
        <w:rPr>
          <w:sz w:val="20"/>
        </w:rPr>
        <w:t>/177,26  = 0,02763,  k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= S</w:t>
      </w:r>
      <w:r>
        <w:rPr>
          <w:sz w:val="20"/>
          <w:vertAlign w:val="subscript"/>
        </w:rPr>
        <w:t>k</w:t>
      </w:r>
      <w:r>
        <w:rPr>
          <w:sz w:val="20"/>
        </w:rPr>
        <w:t>/S = 2,801</w:t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PBŘ „Stavební úpravy, přístavba a změna užívání objektu  č.p. 99 na domov pro seniory včetně odstranění staveb na pozemcích st. 8/1, 8/2, 8/3 v k.ú. obce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Jakartovice“ k.ú. Jakartovice parcela č. st. 8/1, č. 8/2, 8/3 747 53 obec Jakartovice, okres Opava</w:t>
      </w:r>
    </w:p>
    <w:p>
      <w:pPr>
        <w:pStyle w:val="Normal"/>
        <w:jc w:val="center"/>
        <w:rPr>
          <w:sz w:val="20"/>
          <w:vertAlign w:val="subscript"/>
        </w:rPr>
      </w:pPr>
      <w:r>
        <w:rPr>
          <w:sz w:val="20"/>
          <w:vertAlign w:val="subscript"/>
        </w:rPr>
        <w:t>str.17/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18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součinitel k</w:t>
      </w:r>
      <w:r>
        <w:rPr>
          <w:sz w:val="20"/>
          <w:vertAlign w:val="subscript"/>
        </w:rPr>
        <w:t>8</w:t>
      </w:r>
      <w:r>
        <w:rPr>
          <w:sz w:val="20"/>
        </w:rPr>
        <w:t xml:space="preserve"> pro dvoupodlažní objekt a konstrukční systém nehořlavý je z tab.9 ČSN 73 0804 = 0,589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součin τ</w:t>
      </w:r>
      <w:r>
        <w:rPr>
          <w:sz w:val="20"/>
          <w:vertAlign w:val="subscript"/>
        </w:rPr>
        <w:t>e</w:t>
      </w:r>
      <w:r>
        <w:rPr>
          <w:sz w:val="20"/>
        </w:rPr>
        <w:t>. k</w:t>
      </w:r>
      <w:r>
        <w:rPr>
          <w:sz w:val="20"/>
          <w:vertAlign w:val="subscript"/>
        </w:rPr>
        <w:t xml:space="preserve">8 </w:t>
      </w:r>
      <w:r>
        <w:rPr>
          <w:sz w:val="20"/>
        </w:rPr>
        <w:t xml:space="preserve"> = 22,95  z tab. 8 vyplývá pro požární úsek s baterkárnou I. stupeň požární bezpečnosti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V platnosti  zůstává II. SPB vypočtený podle ČSN 73 0802.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b/>
          <w:sz w:val="20"/>
        </w:rPr>
        <w:t>Prověření velikosti požárního úseku 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Skupina výrob 4, pol.4.5 b) p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1,00   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0,10   Z = 14 610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S</w:t>
      </w:r>
      <w:r>
        <w:rPr>
          <w:sz w:val="20"/>
          <w:vertAlign w:val="subscript"/>
        </w:rPr>
        <w:t xml:space="preserve">max </w:t>
      </w:r>
      <w:r>
        <w:rPr>
          <w:sz w:val="20"/>
        </w:rPr>
        <w:t xml:space="preserve"> = Z/ k</w:t>
      </w:r>
      <w:r>
        <w:rPr>
          <w:sz w:val="20"/>
          <w:vertAlign w:val="subscript"/>
        </w:rPr>
        <w:t>5</w:t>
      </w:r>
      <w:r>
        <w:rPr>
          <w:sz w:val="20"/>
        </w:rPr>
        <w:t>.k</w:t>
      </w:r>
      <w:r>
        <w:rPr>
          <w:sz w:val="20"/>
          <w:vertAlign w:val="subscript"/>
        </w:rPr>
        <w:t>6</w:t>
      </w:r>
      <w:r>
        <w:rPr>
          <w:sz w:val="20"/>
        </w:rPr>
        <w:t>.k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= 14 610/1,41 .1,0.2,5 = 4 144 m2  Skutečná plocha požárního úseku je 63,280 m2.</w:t>
      </w:r>
    </w:p>
    <w:p>
      <w:pPr>
        <w:pStyle w:val="Normal"/>
        <w:ind w:left="495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Ekonomické riziko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Index pravděpodobnosti vzniku a rozšíření požáru  P</w:t>
      </w:r>
      <w:r>
        <w:rPr>
          <w:sz w:val="20"/>
          <w:vertAlign w:val="subscript"/>
        </w:rPr>
        <w:t xml:space="preserve">1 </w:t>
      </w:r>
      <w:r>
        <w:rPr>
          <w:sz w:val="20"/>
        </w:rPr>
        <w:t xml:space="preserve"> = p</w:t>
      </w:r>
      <w:r>
        <w:rPr>
          <w:sz w:val="20"/>
          <w:vertAlign w:val="subscript"/>
        </w:rPr>
        <w:t>1</w:t>
      </w:r>
      <w:r>
        <w:rPr>
          <w:sz w:val="20"/>
        </w:rPr>
        <w:t>.</w:t>
      </w:r>
      <w:r>
        <w:rPr>
          <w:sz w:val="20"/>
          <w:vertAlign w:val="subscript"/>
        </w:rPr>
        <w:t xml:space="preserve"> </w:t>
      </w:r>
      <w:r>
        <w:rPr>
          <w:sz w:val="20"/>
        </w:rPr>
        <w:t>c  = 1,00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Index pravděpodobnosti rozsahu škod způsobených požárem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 p</w:t>
      </w:r>
      <w:r>
        <w:rPr>
          <w:sz w:val="20"/>
          <w:vertAlign w:val="subscript"/>
        </w:rPr>
        <w:t>2</w:t>
      </w:r>
      <w:r>
        <w:rPr>
          <w:sz w:val="20"/>
        </w:rPr>
        <w:t>.S.k</w:t>
      </w:r>
      <w:r>
        <w:rPr>
          <w:sz w:val="20"/>
          <w:vertAlign w:val="subscript"/>
        </w:rPr>
        <w:t>5</w:t>
      </w:r>
      <w:r>
        <w:rPr>
          <w:sz w:val="20"/>
        </w:rPr>
        <w:t>.k</w:t>
      </w:r>
      <w:r>
        <w:rPr>
          <w:sz w:val="20"/>
          <w:vertAlign w:val="subscript"/>
        </w:rPr>
        <w:t>6</w:t>
      </w:r>
      <w:r>
        <w:rPr>
          <w:sz w:val="20"/>
        </w:rPr>
        <w:t>.k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= 0,10.63,28.1,0.1,41.2,5 = 15,82  průsečík hodnot P</w:t>
      </w:r>
      <w:r>
        <w:rPr>
          <w:sz w:val="20"/>
          <w:vertAlign w:val="subscript"/>
        </w:rPr>
        <w:t>1</w:t>
      </w:r>
      <w:r>
        <w:rPr>
          <w:sz w:val="20"/>
        </w:rPr>
        <w:t>a 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leží pod křivkou na diagramu 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ro požární úsek s bateriemi nejsou nutná žádná bezpečnostní zařízení a opatření.</w:t>
      </w:r>
    </w:p>
    <w:p>
      <w:pPr>
        <w:pStyle w:val="Normal"/>
        <w:ind w:left="49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Nutnost střežení požárního úseku EPS podle ČSN 73 0875 </w:t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sz w:val="20"/>
        </w:rPr>
        <w:t>čl. 4.22  Celková plocha požárního úseku  63,28 m2 &lt; 0,6 . S</w:t>
      </w:r>
      <w:r>
        <w:rPr>
          <w:sz w:val="20"/>
          <w:vertAlign w:val="subscript"/>
        </w:rPr>
        <w:t>max.</w:t>
      </w:r>
      <w:r>
        <w:rPr>
          <w:sz w:val="20"/>
        </w:rPr>
        <w:t xml:space="preserve"> ( 0,6. 4 144 = 2 486,40 m2)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ožární úsek s bateriemi není nutno chránit EPS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Baterkárna je součástí  požárního úseku technické místnosti.. Podle čl. 5.3.2 d) ČSN 73 0802 mus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baterkárna o ploše 63,280 m2 tvořit samostatný požární  úsek.  Technická místnost je řešená jako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samostatný požární úsek. 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Podle čl. 5.2.4 d) ČSN 73 0804 musí baterkárna o ploše 63,280 m2 tvořit samostatný požární  úsek. 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Technická místnost je řešená jako samostatný požární úsek.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15.4  Zhodnocení FVE na střeše podle ČSN 73 0804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Z hlediska požární bezpečnosti staveb se zde jedná o instalaci otevřeného technologického zařízení,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které spadá podle ČSN 73 0804  do skupiny výrob 4, pol. 4.5 b).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U otevřeného technologického zařízení se podle čl. 5.8.2 ČSN 73 0804 stanovuje jen ekonomické 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riziko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15.5   Ekonomické rizik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sz w:val="20"/>
        </w:rPr>
        <w:t>Index pravděpodobnosti vzniku a rozšíření požáru  P</w:t>
      </w:r>
      <w:r>
        <w:rPr>
          <w:sz w:val="20"/>
          <w:vertAlign w:val="subscript"/>
        </w:rPr>
        <w:t xml:space="preserve">1 </w:t>
      </w:r>
      <w:r>
        <w:rPr>
          <w:sz w:val="20"/>
        </w:rPr>
        <w:t xml:space="preserve"> = p</w:t>
      </w:r>
      <w:r>
        <w:rPr>
          <w:sz w:val="20"/>
          <w:vertAlign w:val="subscript"/>
        </w:rPr>
        <w:t>1</w:t>
      </w:r>
      <w:r>
        <w:rPr>
          <w:sz w:val="20"/>
        </w:rPr>
        <w:t>.</w:t>
      </w:r>
      <w:r>
        <w:rPr>
          <w:sz w:val="20"/>
          <w:vertAlign w:val="subscript"/>
        </w:rPr>
        <w:t xml:space="preserve"> </w:t>
      </w:r>
      <w:r>
        <w:rPr>
          <w:sz w:val="20"/>
        </w:rPr>
        <w:t>c  = 1,00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Index pravděpodobnosti rozsahu škod způsobených požárem ( plocha S = zastavěná plocha objekt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921 m2 )  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 p</w:t>
      </w:r>
      <w:r>
        <w:rPr>
          <w:sz w:val="20"/>
          <w:vertAlign w:val="subscript"/>
        </w:rPr>
        <w:t>2</w:t>
      </w:r>
      <w:r>
        <w:rPr>
          <w:sz w:val="20"/>
        </w:rPr>
        <w:t>.S.k</w:t>
      </w:r>
      <w:r>
        <w:rPr>
          <w:sz w:val="20"/>
          <w:vertAlign w:val="subscript"/>
        </w:rPr>
        <w:t>5</w:t>
      </w:r>
      <w:r>
        <w:rPr>
          <w:sz w:val="20"/>
        </w:rPr>
        <w:t>.k</w:t>
      </w:r>
      <w:r>
        <w:rPr>
          <w:sz w:val="20"/>
          <w:vertAlign w:val="subscript"/>
        </w:rPr>
        <w:t>6</w:t>
      </w:r>
      <w:r>
        <w:rPr>
          <w:sz w:val="20"/>
        </w:rPr>
        <w:t>.k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= 0,10.921.1,41.1,00.2,5 = 325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růsečík hodnot P</w:t>
      </w:r>
      <w:r>
        <w:rPr>
          <w:sz w:val="20"/>
          <w:vertAlign w:val="subscript"/>
        </w:rPr>
        <w:t>1</w:t>
      </w:r>
      <w:r>
        <w:rPr>
          <w:sz w:val="20"/>
        </w:rPr>
        <w:t>a 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leží pod křivkou na diagramu 1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ro FVE na střechách nejsou nutná žádná bezpečnostní zařízení a opatření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b/>
          <w:sz w:val="20"/>
        </w:rPr>
        <w:t>15.6  FVE a technická zařízení budov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Konstrukce, na níž jsou panely FVE uložené, bude chráněná před účinky atmosférické elektřiny uzemněním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odle ČSN EN 62 305.  V baterkárně v technické místnosti je prostředí bez nebezpečí výbuch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Baterkárnu je v letních měsících nutné větrat a v zimním období je nutno prostor s bateriemi vytápět,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aby provozní teplota okolí -max. vnitřní teplota v baterkárně nepřekročila + 50</w:t>
      </w:r>
      <w:r>
        <w:rPr>
          <w:sz w:val="20"/>
          <w:vertAlign w:val="superscript"/>
        </w:rPr>
        <w:t>o</w:t>
      </w:r>
      <w:r>
        <w:rPr>
          <w:sz w:val="20"/>
        </w:rPr>
        <w:t>C  v letním období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a neklesla pod  0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 C v zimním období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Technologie fotovoltaické elektrárny nevyužívá ani hořlavých kapalin, ani  plynů a nejsou zde rozvody  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vzduchotechniky, které by procházely do jiného požárního úseku.</w:t>
      </w:r>
    </w:p>
    <w:p>
      <w:pPr>
        <w:pStyle w:val="Normal"/>
        <w:rPr>
          <w:sz w:val="20"/>
        </w:rPr>
      </w:pPr>
      <w:r>
        <w:rPr>
          <w:b/>
          <w:sz w:val="20"/>
          <w:vertAlign w:val="subscript"/>
        </w:rPr>
        <w:t xml:space="preserve">             </w:t>
      </w:r>
      <w:r>
        <w:rPr>
          <w:sz w:val="20"/>
        </w:rPr>
        <w:t xml:space="preserve">Navržená střešní instalace fotovoltických panelů neomezuje větrání objektu, neomezuje ani nebrá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řístupu příslušníků HZS do objektu. Jsou však zde zhoršeny podmínky protipožárního zásahu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15.7 Protipožární zásah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Zasahující jednotka HZS vypne v případě požáru FVE v externím rozvaděči . Vypínací místo FVE bude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označené tabulkou " VYPNI PŘI POŽÁRU".</w:t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PBŘ „Stavební úpravy, přístavba a změna užívání objektu  č.p. 99 na domov pro seniory včetně odstranění staveb na pozemcích st. 8/1, 8/2, 8/3 v k.ú. obce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Jakartovice“ k.ú. Jakartovice parcela č. st. 8/1, č. 8/2, 8/3 747 53 obec Jakartovice, okres Opava</w:t>
      </w:r>
    </w:p>
    <w:p>
      <w:pPr>
        <w:pStyle w:val="Normal"/>
        <w:jc w:val="center"/>
        <w:rPr>
          <w:sz w:val="20"/>
          <w:vertAlign w:val="subscript"/>
        </w:rPr>
      </w:pPr>
      <w:r>
        <w:rPr>
          <w:sz w:val="20"/>
          <w:vertAlign w:val="subscript"/>
        </w:rPr>
        <w:t>str.18/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19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Při vypnutí hlavního jističe- dojde k odstavení  FVE. FVE je spojená a synchronizovaná s napětí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distrribuční sítě. V případě ztráty tohoto napětí dojde k odpojení FVE a to až na úrovni panelů, protože dojd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k odpojení optimalizérů na úrovni panelů a optimalizéry budou také bez napětí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Druhé vypínací místo FVE je v technické místnosti v prostoru baterkárny, kde dojde k vypnutí jen FV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a to až na úrovni panelů, protože dojde k odpojení optimalizérů na úrovni panelů a optimalizér bude 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 xml:space="preserve">bez napětí. Dodávka proudu do ostatních částí objektu  zůstane zachována.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 xml:space="preserve">Příjezdové komunikace, vnější odběrní místa požární vody, nejsou zřízením FVE dotčeny.   </w:t>
      </w:r>
    </w:p>
    <w:p>
      <w:pPr>
        <w:pStyle w:val="Normal"/>
        <w:ind w:right="28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283" w:hanging="0"/>
        <w:rPr/>
      </w:pPr>
      <w:r>
        <w:rPr>
          <w:b/>
          <w:sz w:val="20"/>
        </w:rPr>
        <w:t xml:space="preserve">     </w:t>
      </w:r>
      <w:r>
        <w:rPr>
          <w:b/>
          <w:sz w:val="20"/>
        </w:rPr>
        <w:t xml:space="preserve">15.8 Odstupové vzdálenosti, ochranná pásma </w:t>
      </w:r>
    </w:p>
    <w:p>
      <w:pPr>
        <w:pStyle w:val="Normal"/>
        <w:ind w:right="28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Odstupová vzdálenost podle čl. 11.6.1 ČSN 73 0804 pro otevřená technologická zařízení 6,50 m</w:t>
      </w:r>
    </w:p>
    <w:p>
      <w:pPr>
        <w:pStyle w:val="Normal"/>
        <w:ind w:right="283" w:hanging="0"/>
        <w:rPr/>
      </w:pPr>
      <w:r>
        <w:rPr>
          <w:sz w:val="20"/>
        </w:rPr>
        <w:t xml:space="preserve">     </w:t>
      </w:r>
      <w:r>
        <w:rPr>
          <w:sz w:val="20"/>
        </w:rPr>
        <w:t>se na FVE nevztahuje, protože se zde jedná o zařízení skupiny výrob a provozu 5 a náhodilé a stálé</w:t>
      </w:r>
    </w:p>
    <w:p>
      <w:pPr>
        <w:pStyle w:val="Normal"/>
        <w:ind w:right="283" w:hanging="0"/>
        <w:rPr/>
      </w:pPr>
      <w:r>
        <w:rPr>
          <w:sz w:val="20"/>
        </w:rPr>
        <w:t xml:space="preserve">     </w:t>
      </w:r>
      <w:r>
        <w:rPr>
          <w:sz w:val="20"/>
        </w:rPr>
        <w:t>požární zatížení je do 30,0 kg/m2.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Pravděpodobná doba trvání požárru ͞τ = ͞p.c/v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3,879 .1,0/0,595 = 6,520 minut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͞</w:t>
      </w:r>
      <w:r>
        <w:rPr>
          <w:sz w:val="20"/>
        </w:rPr>
        <w:t>p = p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.k</w:t>
      </w:r>
      <w:r>
        <w:rPr>
          <w:sz w:val="20"/>
          <w:vertAlign w:val="subscript"/>
        </w:rPr>
        <w:t xml:space="preserve">1i </w:t>
      </w:r>
      <w:r>
        <w:rPr>
          <w:sz w:val="20"/>
        </w:rPr>
        <w:t xml:space="preserve"> + p</w:t>
      </w:r>
      <w:r>
        <w:rPr>
          <w:sz w:val="20"/>
          <w:vertAlign w:val="subscript"/>
        </w:rPr>
        <w:t>s</w:t>
      </w:r>
      <w:r>
        <w:rPr>
          <w:sz w:val="20"/>
        </w:rPr>
        <w:t>k</w:t>
      </w:r>
      <w:r>
        <w:rPr>
          <w:sz w:val="20"/>
          <w:vertAlign w:val="subscript"/>
        </w:rPr>
        <w:t>1i</w:t>
      </w:r>
      <w:r>
        <w:rPr>
          <w:sz w:val="20"/>
        </w:rPr>
        <w:t xml:space="preserve"> = 4,310 . 0,9 + 0,0. 0,85 = 3,879   c = 1,0   v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γ.F</w:t>
      </w:r>
      <w:r>
        <w:rPr>
          <w:sz w:val="20"/>
          <w:vertAlign w:val="subscript"/>
        </w:rPr>
        <w:t>o</w:t>
      </w:r>
      <w:r>
        <w:rPr>
          <w:sz w:val="20"/>
        </w:rPr>
        <w:t>.k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 = 4,25 .0,140.1,0 = 0,595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Podle čl. 8.3 ČSN 73 0804 jde o požární úsek bez požárního rizika, bez odstupových vzdáleností  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na sálání.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FVE neleží v požárně nebezpečném prostoru jiného objektu či požárního úseku.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Podle § odst. 7 Zákona č.458/2000 Sb. v platném znění je ochranné pásmo výrobny elektřiny 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vymezeno svislými rovinami vedenými ve vodorovné vzdálenosti 20 m kolmo od vnějšího líce 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obvodového pláště výrobny elektřiny.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Nástupní plocha požárních vozidel je 4 m od hranice ochranného prostor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15.9 Zhodnocení stavebních hmot z hlediska jejich chování v podmínkách požár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Fotovoltaické panely jsou provedené z křemičitého skla a mají třídu reakce na oheň A1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Držáky a stojany fotovoltaických panelů jsou ocelové a mají třídu reakce na oheň A1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rotože povrchová úprava střešního pláště je nehořlavá, budou kabely, budou vedené po povrch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nehořlavého střešního pláště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Hmoty, které by při požáru v době požadované požární odolnosti hořící odkapávaly a odpadávaly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nejsou ve FVE navržené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</w:t>
      </w:r>
      <w:r>
        <w:rPr>
          <w:b/>
          <w:sz w:val="20"/>
        </w:rPr>
        <w:t xml:space="preserve">15.10. Zařízení pro protipožární zásah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Kolem budovy s FVE vede přístupová komunikace šířky větší než 3,000 m, únosná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i pro požární vozidla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Zajištěn je rovněž vjezd požárních vozidel HZS ÚO Opava do dvora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Vnitřní zásahové cesty podle kap. 13.5 ČSN 73 0804 nepožadují.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Na střechu budovy bude  podle požadavků kap. 13.7 ČSN 73 0804  zřízena 1 vnější zásahová cesta -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požární žebřík navržený a provedený podle ČSN 74 3282, opatřený nezavodněným potrubím  DN 75.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Požární žebřík bude uzemněn podle ČSN EN 62 305.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Na střeše budou v blízkosti fotovoltaických panelů umístěné 3 kusy PHP práškových s hasící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 xml:space="preserve">schopností 34 A.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Před vjezdem do areálu je je ve vzdálenosti 10 m podzemní hydrant B 80 na vodovodním řádu DN 150.</w:t>
      </w:r>
      <w:r>
        <w:rPr>
          <w:b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Vypnutí přívodu el, proudu je možné uvnitř objektu za dveřmi v hlavním vstupu chodby 2.03 TOTAL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STOPEM.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Elektrické kabely sloužící  k vypnutí FVE budou s funkční integritou 30 minut, P30-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15.11 Stanovení požadavků na požárně bezpečnostní zařízení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Podle ČSN 73 0875 čl. 4.2.2  není zde nutno instalovat EPS. </w:t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PBŘ „Stavební úpravy, přístavba a změna užívání objektu  č.p. 99 na domov pro seniory včetně odstranění staveb na pozemcích st. 8/1, 8/2, 8/3 v k.ú. obce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Jakartovice“ k.ú. Jakartovice parcela č. st. 8/1, č. 8/2, 8/3 747 53 obec Jakartovice, okres Opava</w:t>
      </w:r>
    </w:p>
    <w:p>
      <w:pPr>
        <w:pStyle w:val="Normal"/>
        <w:jc w:val="center"/>
        <w:rPr/>
      </w:pPr>
      <w:r>
        <w:rPr>
          <w:sz w:val="20"/>
          <w:vertAlign w:val="subscript"/>
        </w:rPr>
        <w:t>str.19/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20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odle čl. 7.2.7 ČSN 73 0804 ed.2 z října 2020 stabilní hasící zařízení není požadováno.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 xml:space="preserve">Podle čl. 7.2.8 ČSN 73 0804 ed.2 z října 2020 zařízení pro odvod kouře a tepla při požáru ne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ožadováno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15.12. Výstražné a bezpečnostní tabul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Na střeše budou umístěny tabulky „NEPOVOLANÝM VSTUP ZAKÁZÁN“, „POZOR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ELEKRICKÉ ZAŘÍZENÍ“, „ NEHAS PĚNOVÝMI HASÍCÍMI PŘÍSTROJI“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„ </w:t>
      </w:r>
      <w:r>
        <w:rPr>
          <w:sz w:val="20"/>
        </w:rPr>
        <w:t>ZÁKAZ VSTUPU S OTEVŘENÝM OHNĚM“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Telefonní číslo osoby zodpovědné za provoz FV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15. 13 Zhodnocení FVE podle vyhlášky MV č. 246/2001 Sb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Protože hašení požáru FVE naplňuje znaky složitých podmínek pro zásah podle § 18 vyhlášky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MV č. 246/2001 Sb., bude pro FVE zpracována podle § 34 vyhlášky MV č. 426/2001 Sb. dokumentac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zdolávání požáru - operativní kar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16.  Sklad zahradního nářadí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16.1 Kategorizace stavb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Podle vyhlášky MV č. 460/2021 Sb.o kategorizaci staveb z hlediska požární bezpečnosti a ochrany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obyvatelstva § 5 odstavec 3 písmeno a) se jedná o první třídu využití a podle § 7 odstavce 1, písmeno c) 1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se jedná o stavbu kategorie I. Zastavěná plocha jednopodlažního objektu skladu nářadí je 42,0 m2.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16.2 Základní údaje o stavbě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Jedná se o novostavbu jednopodlažního nepodsklepeného objektu pro sklad zahradního nářadí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ro objekt domova pro seniory.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Vnější půdorysné rozměry objektu jsou 7,500 x 5,600 m.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Nosné obvodové stěny jsou zděné z termických cihel tloušťky 300 mm.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Strop nad 1. NP je ze železobetonových panelů Spiroll tl. 250 mm. Na panelech je parozábrana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z asfaltovaných  pásů, spádový polystyrén tl. 10-120 mm, tepelná izolace z pěnového polystyrén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tl. 100 + 100 mm, netkaná textílie a střešní krytina je PVC fólie tl. 1,6 mm mechanicky kotvená.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Sklon střechy je 3%.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V podlaze 1. NP je 50 mm pěnového polystyrénu krytého 80 mm litého cementového potěru a nášlapná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vrstva z keramické dlažby.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Fasadá je obložena palubkami Rombus tl. 19 mm, šířky 100 mm  s mezerami šířky17 mm. Palubky jsou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uchycené na svislé latě 50 x 60 mm - provětraná fasáda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Konstrukční systém objektu je nehořlavý a výška objektu z hlediska požární ochrany je 0,000 m.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 xml:space="preserve">16.3  Rozdělení do požárních úseků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Objekt skladu zahradního nářadí tvoří jediný požární úsek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 xml:space="preserve">16.4 Stanovení požárního rizika a velikosti požárního úseku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odle ČSN 73 0802  tab. A.1 sklad zahradního nářadí pol. 6.1.3 + 6.4.3   p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55,0 kg/m2  a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1,0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Náhodilé požární zatížení a součinitel a jsou brány pro sklad zahradního nářadí.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p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5,0 kg/m2  a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0,90   p = 60,0 kg/m2   a = 0,9917   b = S.k/S</w:t>
      </w:r>
      <w:r>
        <w:rPr>
          <w:sz w:val="20"/>
          <w:vertAlign w:val="subscript"/>
        </w:rPr>
        <w:t>o</w:t>
      </w:r>
      <w:r>
        <w:rPr>
          <w:sz w:val="20"/>
        </w:rPr>
        <w:t>.h</w:t>
      </w:r>
      <w:r>
        <w:rPr>
          <w:sz w:val="20"/>
          <w:vertAlign w:val="subscript"/>
        </w:rPr>
        <w:t>o</w:t>
      </w:r>
      <w:r>
        <w:rPr>
          <w:sz w:val="20"/>
          <w:vertAlign w:val="superscript"/>
        </w:rPr>
        <w:t>0,5</w:t>
      </w:r>
      <w:r>
        <w:rPr>
          <w:sz w:val="20"/>
        </w:rPr>
        <w:t xml:space="preserve">    S = 34,50 m2   S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2,000 m2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h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,000 m, h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2,700 m,  n = 0,03528  S</w:t>
      </w:r>
      <w:r>
        <w:rPr>
          <w:sz w:val="20"/>
          <w:vertAlign w:val="subscript"/>
        </w:rPr>
        <w:t xml:space="preserve">m </w:t>
      </w:r>
      <w:r>
        <w:rPr>
          <w:sz w:val="20"/>
        </w:rPr>
        <w:t xml:space="preserve"> = 34,50 m2   k  =  0,072     b = 1,242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p.a.b.c  = 73,90  kg/m2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Pro konstrukční systém nehořlavý a výšku objektu z hlediska požární ochrany 0,000 m vychází z tab.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ČSN 73 0802  pro požární úsek I. stupeň požární bezpečnosti.  S.p = 2 070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PBŘ „Stavební úpravy, přístavba a změna užívání objektu  č.p. 99 na domov pro seniory včetně odstranění staveb na pozemcích st. 8/1, 8/2, 8/3 v k.ú. obce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Jakartovice“ k.ú. Jakartovice parcela č. st. 8/1, č. 8/2, 8/3 747 53 obec Jakartovice, okres Opava</w:t>
      </w:r>
    </w:p>
    <w:p>
      <w:pPr>
        <w:pStyle w:val="Normal"/>
        <w:jc w:val="center"/>
        <w:rPr/>
      </w:pPr>
      <w:r>
        <w:rPr>
          <w:sz w:val="20"/>
          <w:vertAlign w:val="subscript"/>
        </w:rPr>
        <w:t>str.20/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21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Největší dovolené rozměry požárního úseku jsou při součiniteli a = 0,9917 z tab. 9  90 x 65 m, skutečné jso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6,900 x 5,00 m.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16.5 Zhodnocení stavebních konstrukcí a požárních uzávěrů z hlediska požární odolno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0"/>
        </w:rPr>
        <w:t xml:space="preserve">      </w:t>
      </w:r>
      <w:r>
        <w:rPr>
          <w:sz w:val="20"/>
        </w:rPr>
        <w:t>Na jednopodlažní staticky nezávislý objekt v I. SPB se podle ČSN 73 0802 tab. 12 pol. 12 nekladou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0"/>
        </w:rPr>
        <w:t xml:space="preserve">      </w:t>
      </w:r>
      <w:r>
        <w:rPr>
          <w:sz w:val="20"/>
        </w:rPr>
        <w:t>požadavky požární odolnosti.</w:t>
      </w:r>
    </w:p>
    <w:p>
      <w:pPr>
        <w:pStyle w:val="Normal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Hodnoty požární odolnosti obvodových stěn a stropu jsou stanovené s ohledem na stanovení odstupových </w:t>
      </w:r>
    </w:p>
    <w:p>
      <w:pPr>
        <w:pStyle w:val="Normal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vzdáleností na sálání.  Požadovaná požární odolnost je REW 15 DP1.          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Stěna z cihel termických ( Heluz, Porotherm) tl. 300 mm má požární odolnost REW 180 DP1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Strop ( střecha) z panelů Spiroll tl. 250 mm má požární odolnost REI  60DP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16.6 Zhodnocení stavebních hmot z hlediska jejich chování v podmínkách požár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Podlaha z keramické dlažby, cementový potěr, keramická cihla, panely Spiroll jsou nehořlavé, třídy reakce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 xml:space="preserve">na oheň A1 a v podmínkách požáru neuvolňují  žádné toxické a hořlavé zplodiny.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Hmoty uvnitř objektu,  které by při požáru v době požadované požární odolnosti hořící odkapávaly</w:t>
      </w:r>
    </w:p>
    <w:p>
      <w:pPr>
        <w:pStyle w:val="Normal"/>
        <w:tabs>
          <w:tab w:val="clear" w:pos="708"/>
          <w:tab w:val="right" w:pos="9072" w:leader="none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a odpadávaly,  nejsou na této stavbě navržené.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16.7.  Zhodnocení evakua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Podle ČSN 73 0802  čl. 9.10.2 se při ploše místností do 100 m2, největší vnitřní vzdálenosti k ose východu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z únikové cesty do 15 m, a počtu evakuovaných osob podle ČSN 73 0818  4 x 1,5 = 6 osob (E = 10) menším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než 40 m, délka nechráněné únikové cesty se měří od osy východu z této místnosti.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Min. šířkou nechráněné únikové cesty 0,800 m, tj. 1,5 únikového pruhu, lze evakuovat při součiniteli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a = 0,9917  90 osob.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 xml:space="preserve">V požárním úseku je pro dimenzování únikových cest podle ČSN 73 0818 max. 6 osob ( E = 10 ). 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 xml:space="preserve">Úniková cesta bude opatřená  nouzovým osvětlením s dobou činnosti min. 60 minut. </w:t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sz w:val="20"/>
        </w:rPr>
        <w:t xml:space="preserve">      </w:t>
      </w:r>
      <w:r>
        <w:rPr>
          <w:sz w:val="20"/>
        </w:rPr>
        <w:t>Směr úniku na únikové cestě bude vyznačen tabulkami podle NV č. 375/2017 Sb. a ČSN EN ISO 7010.</w:t>
      </w:r>
      <w:r>
        <w:rPr>
          <w:b/>
          <w:sz w:val="20"/>
        </w:rPr>
        <w:t xml:space="preserve">    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16.8 Odstupové vzdálenost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Odstupové vzdálenosti od stěn objektu na sálání jsou stanoveny pro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73,90 kg/m2 podle tab. F.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pro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0 % a více a pro jednotlivé požárně otevřené plochypři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a normové teplotní křivce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Vodorovná prkna ze sibiřského modřínu na1 m2 při mezeře mezi prkny 17 mm,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 xml:space="preserve">V = 9. 0,10 . 0,019  = 864 . 0,016 ´= 0,0171,  ρ = 500 kg/m3 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hmotnost dřeva M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0,0171 . 500 = 8,550 kg  Q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H</w:t>
      </w:r>
      <w:r>
        <w:rPr>
          <w:sz w:val="20"/>
          <w:vertAlign w:val="subscript"/>
        </w:rPr>
        <w:t>1</w:t>
      </w:r>
      <w:r>
        <w:rPr>
          <w:sz w:val="20"/>
        </w:rPr>
        <w:t>.M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17,0 . 8,550  = 145,35 MJ/m2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 xml:space="preserve">Svislé latě 50 x 60 mm s roztečí 500 mm na 1 m2 V = 2 . 0,0030  = 0,006 m3,  ρ = 500 kg/m3 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hmotnost dřeva M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0,0060 . 500 = 3,00 kg/m2   Q</w:t>
      </w:r>
      <w:r>
        <w:rPr>
          <w:sz w:val="20"/>
          <w:vertAlign w:val="subscript"/>
        </w:rPr>
        <w:t>2</w:t>
      </w:r>
      <w:r>
        <w:rPr>
          <w:sz w:val="20"/>
        </w:rPr>
        <w:t>= H</w:t>
      </w:r>
      <w:r>
        <w:rPr>
          <w:sz w:val="20"/>
          <w:vertAlign w:val="subscript"/>
        </w:rPr>
        <w:t>2</w:t>
      </w:r>
      <w:r>
        <w:rPr>
          <w:sz w:val="20"/>
        </w:rPr>
        <w:t>.M</w:t>
      </w:r>
      <w:r>
        <w:rPr>
          <w:sz w:val="20"/>
          <w:vertAlign w:val="subscript"/>
        </w:rPr>
        <w:t>2</w:t>
      </w:r>
      <w:r>
        <w:rPr>
          <w:sz w:val="20"/>
        </w:rPr>
        <w:t>=  17,0 . 3,0  = 51,00 MJ/m2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Celkové množství uvolněného tepla je Q = 145,350 + 51,0 + 28,05 = 196,30 MJ/m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Podle čl. 8.4.5 ČSN 73 0802  je při množství uvolněného tepla Q &gt; 150 a současně  Q&lt; 350 MJ/m2 stěna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posuzována jako požárně částečně otevřená plocha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0"/>
        </w:rPr>
        <w:t xml:space="preserve">     </w:t>
      </w:r>
      <w:r>
        <w:rPr>
          <w:sz w:val="20"/>
        </w:rPr>
        <w:t>S</w:t>
      </w:r>
      <w:r>
        <w:rPr>
          <w:sz w:val="20"/>
          <w:vertAlign w:val="subscript"/>
        </w:rPr>
        <w:t>po</w:t>
      </w:r>
      <w:r>
        <w:rPr>
          <w:sz w:val="20"/>
        </w:rPr>
        <w:t xml:space="preserve"> = S</w:t>
      </w:r>
      <w:r>
        <w:rPr>
          <w:sz w:val="20"/>
          <w:vertAlign w:val="subscript"/>
        </w:rPr>
        <w:t>p01</w:t>
      </w:r>
      <w:r>
        <w:rPr>
          <w:sz w:val="20"/>
        </w:rPr>
        <w:t>( plocha oken a dveří) + k</w:t>
      </w:r>
      <w:r>
        <w:rPr>
          <w:sz w:val="20"/>
          <w:vertAlign w:val="subscript"/>
        </w:rPr>
        <w:t xml:space="preserve">2. </w:t>
      </w:r>
      <w:r>
        <w:rPr>
          <w:sz w:val="20"/>
        </w:rPr>
        <w:t>S</w:t>
      </w:r>
      <w:r>
        <w:rPr>
          <w:sz w:val="20"/>
          <w:vertAlign w:val="subscript"/>
        </w:rPr>
        <w:t>po2</w:t>
      </w:r>
      <w:r>
        <w:rPr>
          <w:sz w:val="20"/>
        </w:rPr>
        <w:t xml:space="preserve">( částečně požárně otevřená plocha obvodové stěny) 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i/>
          <w:i/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k</w:t>
      </w:r>
      <w:r>
        <w:rPr>
          <w:sz w:val="20"/>
          <w:vertAlign w:val="subscript"/>
        </w:rPr>
        <w:t xml:space="preserve">2 </w:t>
      </w:r>
      <w:r>
        <w:rPr>
          <w:sz w:val="20"/>
        </w:rPr>
        <w:t>z tab. 24 ČSN 73 0802 pro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73,90 kg/m2 = 0,46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odstupová vzdálenost od stěny jižní se vstupními dveřmi a oknem je při délce požárního úseku 7,500 m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výšce 3,2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73,9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59,30 %  o  = 4,860 m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S</w:t>
      </w:r>
      <w:r>
        <w:rPr>
          <w:sz w:val="20"/>
          <w:vertAlign w:val="subscript"/>
        </w:rPr>
        <w:t>po</w:t>
      </w:r>
      <w:r>
        <w:rPr>
          <w:sz w:val="20"/>
        </w:rPr>
        <w:t xml:space="preserve"> = S</w:t>
      </w:r>
      <w:r>
        <w:rPr>
          <w:sz w:val="20"/>
          <w:vertAlign w:val="subscript"/>
        </w:rPr>
        <w:t>po1</w:t>
      </w:r>
      <w:r>
        <w:rPr>
          <w:sz w:val="20"/>
        </w:rPr>
        <w:t xml:space="preserve">  + k</w:t>
      </w:r>
      <w:r>
        <w:rPr>
          <w:sz w:val="20"/>
          <w:vertAlign w:val="subscript"/>
        </w:rPr>
        <w:t>2</w:t>
      </w:r>
      <w:r>
        <w:rPr>
          <w:sz w:val="20"/>
        </w:rPr>
        <w:t>.S</w:t>
      </w:r>
      <w:r>
        <w:rPr>
          <w:sz w:val="20"/>
          <w:vertAlign w:val="subscript"/>
        </w:rPr>
        <w:t>po2</w:t>
      </w:r>
      <w:r>
        <w:rPr>
          <w:sz w:val="20"/>
        </w:rPr>
        <w:t xml:space="preserve">  = 5,91 + 0,46.18,090   = 14,23 m2  S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= 24,0 m2  (24,00- 5,91 = 18,090 m2)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od dveří délky 1,700 m, výšky 2,3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73,9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o = 2,820 m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od okna délky 2,000 m, výšky 1,0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73,9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o = 1,990 m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od stěn bez oken a dveří při délce 7,500 m, výšce 3,2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73,9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6 %  o = 4,030  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ři délce 5,600 m, výšce 3,200 m,  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73,90 kg/m2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6 %  o = 3,610  m</w:t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PBŘ „Stavební úpravy, přístavba a změna užívání objektu  č.p. 99 na domov pro seniory včetně odstranění staveb na pozemcích st. 8/1, 8/2, 8/3 v k.ú. obce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Jakartovice“ k.ú. Jakartovice parcela č. st. 8/1, č. 8/2, 8/3 747 53 obec Jakartovice, okres Opava</w:t>
      </w:r>
    </w:p>
    <w:p>
      <w:pPr>
        <w:pStyle w:val="Normal"/>
        <w:jc w:val="center"/>
        <w:rPr>
          <w:sz w:val="20"/>
          <w:vertAlign w:val="subscript"/>
        </w:rPr>
      </w:pPr>
      <w:r>
        <w:rPr>
          <w:sz w:val="20"/>
          <w:vertAlign w:val="subscript"/>
        </w:rPr>
        <w:t>str.21/23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22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 xml:space="preserve">V požárně nebezpečných prostorách objektu skladu zahradního nářadí neleží žádný objekt, ani jiný objekt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neohrožuje svým požárně nebezpečným prostorem objekt skladu zahrasdního nářadí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 xml:space="preserve">Odstupová vzdálenost od střešního pláště nad požárním stropem se nestanovuje.    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Požárně nebezpečné prostory nezasahují na cizí parcely a nepřesahují hranice stavebního pozemku.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rPr/>
      </w:pPr>
      <w:r>
        <w:rPr>
          <w:b/>
          <w:sz w:val="20"/>
        </w:rPr>
        <w:t xml:space="preserve">    </w:t>
      </w:r>
      <w:r>
        <w:rPr>
          <w:b/>
          <w:sz w:val="20"/>
        </w:rPr>
        <w:t>15.9 Zhodnocení možnosti protipožárního zásahu, zásobování hasivy, zásahové cest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 xml:space="preserve">K objektu skladu nářadí vede zpevněná pozemní komunikace šířky větší než 3,000 m únosná i pro 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požární vozidla. Objekt skladu nářadí je přístupný k protipožárnímu zásahu ze všech stran.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 xml:space="preserve">Pro požární úsek, kde součin S.p je menší než 9 000, se podle ČSN 73 0873 vnitřní rozvody požární vody 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 xml:space="preserve">nepožadují, S.p  =   2 070.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Potřeba vnější požární vody podle ČSN 73 0873 tab.1 je podzemní požární hydrant B 80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ve vzdálenosti max. 200 m od objektu na vodovodním řadu podle tab.2  min. DN 80.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K dispozici je stávající podzemní hydrant B 80 na vodovodním řádu DN 100 ve vzdálenosti 98 m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 xml:space="preserve">od objektu skladu zahradního nářadí.        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Pro prvotní zásah bude v objektu skladu zahradního nářadí umístěn jeden přenosný hasící přístroj sněhový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S 5 a jeden práškový s hasící schopností 34 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 xml:space="preserve">Podle čl. 12.4.4 ČSN 73 0802 se pro hodnocený objekt nástupní plochy nepožadují. 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Podle čl. 12.5    ČSN 73 0802 se pro hodnocený objekt vnitřní zásahové cesty nepožadují.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Podle čl. 12.6.2 a 12.6.3  ČSN 73 0802 se vnější zásahové cesty nepožadují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</w:t>
      </w:r>
      <w:r>
        <w:rPr>
          <w:b/>
          <w:sz w:val="20"/>
        </w:rPr>
        <w:t>16. 10 Zhodnocení technických zařízení budov, elektroinstalac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rPr/>
      </w:pPr>
      <w:r>
        <w:rPr>
          <w:b/>
          <w:sz w:val="20"/>
        </w:rPr>
        <w:t xml:space="preserve">      </w:t>
      </w:r>
      <w:r>
        <w:rPr>
          <w:sz w:val="20"/>
        </w:rPr>
        <w:t>V objektu skladu nářadí se nenacházejí rozvody hořlavých kapalin.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 xml:space="preserve">V objektu bude instalováno nouzové osvětlení s osvětlovacími tělesy se samonabíjecími  akumulátory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s dobou činnosti min. 60 minut, centrální zdroj el. energie pro nouzové osvětlení zde není.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 xml:space="preserve">Napájecí kabel je veden z vnitřního rozvaděče. Podle ČSN 73 0802  čl. 9.15.2  se na tento kabel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 xml:space="preserve">nekladou požadavky na funkční integritu.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Rozvody vnitřní elektroinstalace budou provedené podle současné platných norem  z oboru elektro.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V objektu není, kromě nouzového osvětlení,  žádné jiné požárně bezpečnostní zařízení, které by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vyžadovalo  instalaci náhradního zdroj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Kabely pocházející požárním úsekem s požárním rizikem mohou být volně vedeny,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 xml:space="preserve">pokud odpovídají požadavkům CEI IEC 60 331-11, CEI IEC 60 331-21, CEI IEC 60 331-23,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CEI IEC 60 331-25 a výše uvedeným ČSN EN.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Objekt nemá zajištěnou dodávku elektrické energie z náhradního zdroje.</w:t>
      </w:r>
    </w:p>
    <w:p>
      <w:pPr>
        <w:pStyle w:val="Normal"/>
        <w:rPr/>
      </w:pPr>
      <w:r>
        <w:rPr>
          <w:b/>
          <w:sz w:val="20"/>
        </w:rPr>
        <w:t xml:space="preserve">      </w:t>
      </w:r>
      <w:r>
        <w:rPr>
          <w:sz w:val="20"/>
        </w:rPr>
        <w:t xml:space="preserve">V 1. NP za vstupními dveřmi bude instalován TOTAL STOP, kterým se v případě potřeby vypnou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všechna elektrická zařízení,  jejichž funkčnost není při požáru nutná.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TOTAL STOP bude zapojen kabely s funkční integritou s odolností 15 minut, P 15-R.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 xml:space="preserve">Total Stop musí být zajištěn proti zneužití.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 xml:space="preserve">Na el. rozvaděče se nekladou požadavky požární odolnosti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Objekt skladu nářadí bude chráněn před účinky atmosférické elektřiny hromosvodem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17. Závěr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Projekt „Stavební úpravy, přístavba a změna užívání objektu  č.p. 99 na domov pro seniory včetně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odstranění staveb na pozemcích st. 8/1, 8/2, 8/3 v k.ú. obce Jakartovice“ k.ú. Jakartovice parcela č. st. 8/1,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č. 8/2, 8/3 747 53 obec Jakartovice, okres Opava byl zpracován podle současně platných norem požár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bezpečnosti staveb a jeho stavební a požárně bezpečnostní řešení odpovídá požadavkům obsažených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ve zvláštních právních předpisech a normách požární bezpečnosti staveb podle kapitoly 1 této zprávy. 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PBŘ „Stavební úpravy, přístavba a změna užívání objektu  č.p. 99 na domov pro seniory včetně odstranění staveb na pozemcích st. 8/1, 8/2, 8/3 v k.ú. obce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Jakartovice“ k.ú. Jakartovice parcela č. st. 8/1, č. 8/2, 8/3 747 53 obec Jakartovice, okres Opava</w:t>
      </w:r>
    </w:p>
    <w:p>
      <w:pPr>
        <w:pStyle w:val="Normal"/>
        <w:jc w:val="center"/>
        <w:rPr>
          <w:sz w:val="20"/>
          <w:vertAlign w:val="subscript"/>
        </w:rPr>
      </w:pPr>
      <w:r>
        <w:rPr>
          <w:sz w:val="20"/>
          <w:vertAlign w:val="subscript"/>
        </w:rPr>
        <w:t>str.22/2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-23-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rotože objekt skladu nářadí je stavbou výšky do 9,00 m, se zastavěnou plochou menší než 200 m2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odle vyhlášky MV č. 460/2021 § 7 odstavce 1 písmeno  a), c)1 jde o stavbu kategorie I,  kde se podl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zákona č. 415/2021 Sb. § 40 odstavce 1)  v rozsahu podle § 31 odstavce 1 písm.b) a c) nevykonává požár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dozor a tato stavba nepodléhá schvalování Hasičským záchranným Sborem Moravskoslezského kraj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územním odborem Opava.     </w:t>
      </w:r>
    </w:p>
    <w:p>
      <w:pPr>
        <w:pStyle w:val="Normal"/>
        <w:tabs>
          <w:tab w:val="clear" w:pos="708"/>
          <w:tab w:val="left" w:pos="553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¨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PBŘ „Stavební úpravy, přístavba a změna užívání objektu  č.p. 99 na domov pro seniory včetně odstranění staveb na pozemcích st. 8/1, 8/2, 8/3 v k.ú. obce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Jakartovice“ k.ú. Jakartovice parcela č. st. 8/1, č. 8/2, 8/3 747 53 obec Jakartovice, okres Opava</w:t>
      </w:r>
    </w:p>
    <w:p>
      <w:pPr>
        <w:pStyle w:val="Normal"/>
        <w:jc w:val="center"/>
        <w:rPr/>
      </w:pPr>
      <w:r>
        <w:rPr>
          <w:sz w:val="20"/>
          <w:vertAlign w:val="subscript"/>
        </w:rPr>
        <w:t>str.23/2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</w:t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Heading7"/>
    <w:next w:val="Normal"/>
    <w:qFormat/>
    <w:pPr>
      <w:keepNext w:val="true"/>
      <w:numPr>
        <w:ilvl w:val="0"/>
        <w:numId w:val="1"/>
      </w:numPr>
      <w:spacing w:before="0" w:after="0"/>
      <w:jc w:val="both"/>
      <w:outlineLvl w:val="0"/>
    </w:pPr>
    <w:rPr>
      <w:rFonts w:ascii="Century Schoolbook" w:hAnsi="Century Schoolbook" w:cs="Century Schoolbook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ZhlavChar">
    <w:name w:val="Záhlaví Char"/>
    <w:basedOn w:val="Standardnpsmoodstavce"/>
    <w:qFormat/>
    <w:rPr>
      <w:sz w:val="24"/>
    </w:rPr>
  </w:style>
  <w:style w:type="character" w:styleId="ZpatChar">
    <w:name w:val="Zápatí Char"/>
    <w:basedOn w:val="Standardnpsmoodstavce"/>
    <w:qFormat/>
    <w:rPr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6Char">
    <w:name w:val="Nadpis 6 Char"/>
    <w:basedOn w:val="Standardnpsmoodstavce"/>
    <w:qFormat/>
    <w:rPr>
      <w:rFonts w:ascii="Arial Narrow" w:hAnsi="Arial Narrow" w:cs="Arial Narro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or">
    <w:name w:val="labor."/>
    <w:basedOn w:val="Normal"/>
    <w:qFormat/>
    <w:pPr/>
    <w:rPr>
      <w:rFonts w:ascii="Century Schoolbook" w:hAnsi="Century Schoolbook" w:cs="Century Schoolbook"/>
    </w:rPr>
  </w:style>
  <w:style w:type="paragraph" w:styleId="Textov">
    <w:name w:val="textový"/>
    <w:basedOn w:val="Normal"/>
    <w:qFormat/>
    <w:pPr/>
    <w:rPr>
      <w:rFonts w:ascii="Times New Roman" w:hAnsi="Times New Roman" w:cs="Times New Roman"/>
      <w:i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4:25:00Z</dcterms:created>
  <dc:creator>Lenka</dc:creator>
  <dc:description/>
  <cp:keywords/>
  <dc:language>en-US</dc:language>
  <cp:lastModifiedBy>Admin</cp:lastModifiedBy>
  <cp:lastPrinted>2022-09-25T15:51:00Z</cp:lastPrinted>
  <dcterms:modified xsi:type="dcterms:W3CDTF">2022-09-25T19:42:00Z</dcterms:modified>
  <cp:revision>9</cp:revision>
  <dc:subject/>
  <dc:title>Stavba :        Půdní vestavba – Základnová stanice</dc:title>
</cp:coreProperties>
</file>